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ISOS,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vidros planos, comuns, lisos, transparentes, recebem, unicamente "polimento ao fogo", não sofrendo as suas superfícies, após o resfriamento, qualquer trata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2-Deverão satisfazer a EB-92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3-O peso dos vidros planos é de 2,5 kg por m², por milímetro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Serão  admitidos,  exclusivamente,  vidros  de   qualidade  A,  definidas  na EB-92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Espessu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as seguintes espessuras, com tolerância, em milímetros, de -0,03 a +0,01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Simples, com 2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Duplos, com 3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Triplos, com 4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Espesso, com espessuras superiores a 4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ISOS, DIÁFAN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vidros planos, comuns, diáfanos, tais como os polidos e os opalinos, não apresentarão empenamento e terão espessura mínima de 1,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- IMPRESSO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 - Serão vidros translúcidos, laminados por cilindros de impressão, terão espessura mínima de 3 mm e não poderão apresentar empenamento. A determinação do padrão será especificada para cada caso particula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VIDROS - PLANOS, COMUNS                         EME-0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6:00Z</dcterms:created>
  <dc:creator>cod</dc:creator>
  <dc:description/>
  <dc:language>en-US</dc:language>
  <cp:lastModifiedBy>est0066</cp:lastModifiedBy>
  <dcterms:modified xsi:type="dcterms:W3CDTF">2002-06-04T13:36:00Z</dcterms:modified>
  <cp:revision>2</cp:revision>
  <dc:subject/>
  <dc:title>1 - DE ELASTÔMEROS</dc:title>
</cp:coreProperties>
</file>