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TIP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revestimento Rígido-Flexível do projeto em questão são apresentadas duas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pções de geomembranas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PÇÃO I  - Geomembrana (manta) de PVC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PCÃO II - Geomembrana asfáltica pré-fabricad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) OPÇÃO I  - Geomembrana (manta) de PVC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tituída de mantas de PVC de 1mm de espessur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) OPÇÃO II - Geomembrana asfáltica pré-fabricada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tituída de mantas asfálticas do tipo pré-fabricadas, atendendo às especificações gerais contidas na norma NBR 9952 de agosto de 1987 - “MANTAS ASFÁLTICAS COM ARMADURA PARA IMPERMEABILIZAÇÃO - Especificação” e em particular as características abaixo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manta deverá ser estruturada com armadura de não-tecido de poliéster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Quanto à solicitação imposta pela obra, a manta deverá ser classe 2 - Manta de alta resistência (resistência à tração de 780 N e alongamento na ruptura de no mínimo 8%) - (norma de ensaio NBR 7462)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espessura deverá ser de 2,5 mm a 3,00 m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2.0 - ESPECIFICAÇÕES DO ASFALT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O asfalto componente da manta deverá ser do tipo modificado com polímeros e/ou elastômeros com as especificações técnicas que seguem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-a) Ponto de amolecimento (PA) = 145 a 155ºC (norma de ensaio ASTM D 96-66T0)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-b) Penetração (100 g, 5 s) - (norma de ensaio ASTM D 5-65)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b.1) à 25º C de no mínimo 20 décimos de m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b.2) à 60º C de 60 a 70 décimos de m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c) Escorrimento no calor - Conforme norma de ensaio DIN 52123 - Parte 1, com a    </w:t>
        <w:tab/>
        <w:t xml:space="preserve">   alteração da temperatura de aquecimento para 110º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-d) Aplicação - Serviços complementares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d.1) Para  colagem  com  maçarico,  direcionar  a  chama  de  maneira  a  aquecer, </w:t>
        <w:tab/>
        <w:t>simultaneamente, a parte inferior da mant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d.2)-Nas colagens, deve-se pressionar fortemente a geomembrana no sentido das           </w:t>
        <w:tab/>
        <w:t>bordas, evitando a formação de bolhas de ar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d.3) Iniciar a colagem das geomembranas no sentido de jusante para montant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d.4) Aplicar geomembrana no sentido transversal do canal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d.5) A  sobreposição  entre  duas   geomembranas  deve  ser,  no  mínimo  10 cm,  </w:t>
        <w:tab/>
        <w:t>tomando-se os cuidados necessários para uma perfeita aderênci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3.0 - GEOTÊXTI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Elemento flexível, de forma plana. O geotêxtil deverá ser colocado entre a geomembrana e a camada de concreto, destinando a evitar o deslizamento do concreto sobre a geomembran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a Opção 1 - Geomembrana (mantas) de PVC, o geotêxtil OP-20 será colocado sobre a manta de PVC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a Opção 2 - Geomembrana asfáltica pré-fabricada, o geotêxtil OP-15 ou OP-20 poderá vir acoplado a geomembrana asfáltica, diminuindo o trabalho de assentamento dos mesm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4.0 - ANCORAGEN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geomembrana asfáltica acoplada ao geotêxtil ou de PVC, seguida de um geotêxtil, deverá ser devidamente ancorada nas bermas do(s) canal(ais), em trincheiras escavadas no solo, com dimensões mínimas de 20 x 20 x 20 cm, devidamente preenchidas com concreto magro. Durante a execução/instalação da geomembrana pode ser necessário a ancoragem provisória na crista do talude ou fundo da escavação através de ganchos metálicos fixados diretamente ao sol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5.0 - ENVELOPAMENTO TRANSVERSA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versalmente à seção do canal, no início e término de trechos revestidos com a geomembrana deverão ser construídos envelopamentos com recomendações e materiais semelhante ao caso das ancoragens nas bermas, quando necessári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6.0 - CONSIDERAÇÕES GERAI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Deverão acompanhar os materiais (mantas), todas as informações sobre transporte, manuseio, armazenamento, aplicação, colagem e garanti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fabricante deverá apresentar garantia do material contra qualquer defeito de fabricação por um período de no mínimo 5 (cinco) anos após a aplicação da mant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fornecedor deverá prestar assistência técnica na instalação da manta, através de pessoal técnico especializad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7.0 - CONCRETO SIMPLES COM JUNTAS SECA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concreto simples com juntas secas terá função unicamente mecânica, já que a geomembrana garante a estanqueidade do canal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7.1-Espessura da camada de concreto deverá ser conforme o projet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7.2-Juntas de retração secas (sem preenchimento), com ranhuras de 1.0 x 1,0 c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Espaçamento das juntas transversais de 3,0 em 3,0 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Espaçamento das juntas longitudinais dependerá do perímetro dos canais.          Perímetro até 6,0 m, é necessário juntas. Perímetro de 6,0 até 9,0 m, executar juntas a 1/3 da altura do canal. Perímetro superior a 9,0 m, executar juntas de 1,0 em 1,0 m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3-Juntas de dilatação transversais a cada 18,0 m, preenchidas por isopor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8.0 - MEDIÇÃO E PAGAMENTO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1-Geomembrana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s serviços referentes a geomembrana acoplada ou não ao geotêxtil, serão medidos por metro quadrado, aplicada de acordo com o projeto e recomendações técnicas do fabricant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pagamento será efetuado, com base no preço unitário da planilha contratada e englobará todos os materiais, ferramentas, equipamentos e serviços necessários, tais como: fornecimento, transporte e aplicação da geomembrana acoplada ou não ao geotêxtil, acabamento final, etc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sz w:val="24"/>
        <w:szCs w:val="24"/>
      </w:rPr>
      <w:tab/>
      <w:t xml:space="preserve">                    REVESTIMENTO RÍGIDO-FLEXÍVEL PARA CANAIS                 NESI - 4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22:00Z</dcterms:created>
  <dc:creator>cod</dc:creator>
  <dc:description/>
  <dc:language>en-US</dc:language>
  <cp:lastModifiedBy>est0066</cp:lastModifiedBy>
  <dcterms:modified xsi:type="dcterms:W3CDTF">2002-06-05T14:22:00Z</dcterms:modified>
  <cp:revision>2</cp:revision>
  <dc:subject/>
  <dc:title>                                         GENERALIDADES_                                                   NESI - 01</dc:title>
</cp:coreProperties>
</file>