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AÇ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Elementos de cobertura, auto-portantes, usinados em chapa estampada e repuxada, com perfil que permita vencer vãos sem emprego de apoios intermediári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ALUMÍNI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Simpl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lementos de cobertura, usinados em chapas de alumínio, com perfil ondulado ou trapezoid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Dupl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Elementos de cobertura, constituídos por chapas de alumínio, de forma trapezoidal, intercaladas com espuma rígida de poliuretano. As chapas de alumínio terão, 0,5 mm de espessura e serão fabricadas em liga de alta resistência à corros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2 - A espuma rígida de poliuretano terá 30 mm de espessura média e peso específico aparente de 55 kg/m³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3 - A espuma rígida de poliuretano será injetada entre as duas chapas de alumínio, de forma que a aderência da espuma com as chapas se processe em decorrência da expansão da espum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4 - É vedada a adoção do processo "spray" para aplicação da espuma de poliureta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BAR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Simpl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Fabricação de barro fino e bem cozido, leves, sonoras, bem desempenadas, permitindo perfeita superposição e encaix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-Terão porosidade específica inferior a 18%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 superfície será lisas, a coloração uniforme, a fratura terá a mesma cor dar superfície e será isenta de núcleos de cal ou magnésia, apresentando textura fina e compact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Deverão satisfazer a NBR-7172 (EB-21) e NBR-6462 (MB-54), no que for aplic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Esmaltad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Características semelhantes às das telhas de barro simples no que for aplic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A esmaltação, nas duas faces da telha, deverá garantir a impermeabilidade do produto e apresentar homogeneidade de c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3-A telha capa será dotada de furação que permita amarração no madeira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IMENTO AMIANT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 - As telhas de cimento amianto e suas peças acessórias obedecerão às normas da Associação Brasileira de Normas Técnicas ABNT, atinentes ao assunto, particularmente às NBR-7581 (EB-93),  NBR-6468 (MB-234), NBR-5642 (MB-1089) e NBR-6470 (MB-236) e ao especificado para cimento amianto na EME respectiv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MADEI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-á por telha de madeira a telha constituída por madeira compensada laminada, ondulada, do tipo "compensado naval" - vide EME-12/01, "Madeira" - revestida, em um dos seus lados, com lâmina metálica de alumíni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- Característica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A madeira compensada será constituída por 5 lâminas de Pinho do Paraná -Araucária Angustifolia - coladas com resina sintética, do tipo "Tego film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2-A espessura total da telha será de 6 mm e o peso será de 4,5 kg por m²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 madeira compensada será imunizada com sal de wolman ("Tanalith") para resistir ao ataque de fungos e inset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4-A lâmina metálica de alumínio terá 0,05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5-As dimensões das telhas serão a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Comprimento: 220 cm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Largura: 98 c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As telhas terão 6,5 ondas e a altura das ondas será de 31 mm, o que implicará altura total de 37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PLÁSTI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1 - De cloreto de polivinila - PVC - rígido, de alto peso molecular, ou de poliester reforçado com filamentos de vidro, em chapas translúcidas ou opac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 - Serão claras, bem moldadas e de dimensões uniform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De Zin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8.1 - Serão constituídas por chapas zincadas corrugadas, fabricadas com aço de baixo teor da carbono e revestidas, em ambas as faces, com uma camada de zinco aplicada por imersão da chapa em banho de metal fundido ou por eletrodeposição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</w:t>
    </w:r>
    <w:r>
      <w:rPr>
        <w:sz w:val="24"/>
        <w:szCs w:val="24"/>
      </w:rPr>
      <w:t xml:space="preserve">        </w:t>
    </w:r>
    <w:r>
      <w:rPr>
        <w:sz w:val="24"/>
        <w:szCs w:val="24"/>
      </w:rPr>
      <w:tab/>
      <w:tab/>
      <w:t xml:space="preserve">                TELHAS                  </w:t>
    </w:r>
    <w:r>
      <w:rPr/>
      <w:t xml:space="preserve">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0:00Z</dcterms:created>
  <dc:creator>cod</dc:creator>
  <dc:description/>
  <dc:language>en-US</dc:language>
  <cp:lastModifiedBy>est0066</cp:lastModifiedBy>
  <dcterms:modified xsi:type="dcterms:W3CDTF">2002-06-04T13:50:00Z</dcterms:modified>
  <cp:revision>2</cp:revision>
  <dc:subject/>
  <dc:title>1 - DE ELASTÔMEROS</dc:title>
</cp:coreProperties>
</file>