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1.1 - Os rebocos pré-fabricados serão constituídos por misturas em pó, perfeitamente homogêneas, que produzam argamassas resistentes para rebocos pela simples adição de água.</w:t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1.2 - Os rebocos com hidrofugante não se recomendam para receber pintura.</w:t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 - DE CLASSE ESPECIAL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</w:tabs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2.1 - Serão indicados para revestimentos especiais de imitação de mármore ou pedra, contendo hidrófugo incorporado à sua massa, do tipo polisiloxana (silicone) em pó e corante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 - DE CLASSE EXTRA/TEXTURA CELULAR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.1 - Com Quartzo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indicados para revestimento externo e internos, constituindo-se em base de cimento branco, cal hidratada e quartzo puro triturado - com um teor de cimento branco de 300 kg/t de mistura - incorporador de água e ar e inteiramente isentos de pó de pedra.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.2 - Sem Quarzo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de base de cimento, cal e areia fina calcinada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4 - DE CLASSE NORMAL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 - Com quartzo 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indicados para revestimentos externos e internos, constituindo-se de base de cimento branco, cal hidratada e quatzo puro triturado, com um teor de cimento branco de 300 kg/t de mistura e inteiramente isentos de pó de pedra.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2 - Sem Quartzo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de base de cimento, cal e areia fina calcinada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45897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1.4pt,-4.55pt" to="361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2"/>
        <w:szCs w:val="22"/>
      </w:rPr>
      <w:t xml:space="preserve">                  </w:t>
    </w:r>
    <w:r>
      <w:rPr>
        <w:rFonts w:eastAsia="Arial" w:cs="Arial" w:ascii="Arial" w:hAnsi="Arial"/>
        <w:sz w:val="22"/>
        <w:szCs w:val="22"/>
      </w:rPr>
      <w:tab/>
      <w:tab/>
      <w:t xml:space="preserve">  </w:t>
    </w:r>
    <w:r>
      <w:rPr/>
      <w:t xml:space="preserve"> </w:t>
    </w:r>
    <w:r>
      <w:rPr>
        <w:sz w:val="24"/>
        <w:szCs w:val="24"/>
      </w:rPr>
      <w:t xml:space="preserve">MESCLAS - REBOCOS PRÉ-FARRICADOS        </w:t>
    </w:r>
    <w:r>
      <w:rPr>
        <w:rFonts w:eastAsia="Arial" w:cs="Arial" w:ascii="Arial" w:hAnsi="Arial"/>
        <w:sz w:val="24"/>
        <w:szCs w:val="24"/>
      </w:rPr>
      <w:t xml:space="preserve">            </w:t>
    </w:r>
    <w:r>
      <w:rPr>
        <w:sz w:val="24"/>
        <w:szCs w:val="24"/>
      </w:rPr>
      <w:t xml:space="preserve">EME-12/10-H       </w:t>
    </w:r>
  </w:p>
  <w:p>
    <w:pPr>
      <w:pStyle w:val="Header"/>
      <w:rPr>
        <w:rFonts w:ascii="Arial" w:hAnsi="Arial" w:eastAsia="Arial" w:cs="Arial"/>
        <w:sz w:val="24"/>
        <w:szCs w:val="24"/>
        <w:lang w:val="en-US"/>
      </w:rPr>
    </w:pPr>
    <w:r>
      <w:rPr>
        <w:rFonts w:eastAsia="Arial" w:cs="Arial" w:ascii="Arial" w:hAnsi="Arial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48:00Z</dcterms:created>
  <dc:creator>cod</dc:creator>
  <dc:description/>
  <dc:language>en-US</dc:language>
  <cp:lastModifiedBy>est0066</cp:lastModifiedBy>
  <dcterms:modified xsi:type="dcterms:W3CDTF">2002-06-04T13:48:00Z</dcterms:modified>
  <cp:revision>2</cp:revision>
  <dc:subject/>
  <dc:title>1 - DE ELASTÔMEROS</dc:title>
</cp:coreProperties>
</file>