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viços de ancoragem com ou sem protensão, em rocha, serão executados em taludes naturais, nos cortes em rocha a céu aberto, em  paredes e abóbadas de escavações em subterrâneo, conforme indicados no projeto ou exigidos pela Fiscalização e tendo em conta a NB-565  da ABNT.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TIPOS DE ANCORAGEN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As ancoragens previstas para serem aplicadas nas obras s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2.1 - Chumbadore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onstituídos por vergalhões de aço, simplesmente fixados à rocha com argamassa ou calda de cimen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2.2 - Tirantes de feixes de fios de aço ou cordoalhas de aç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onstituídos por feixes de fios de aço ou cordoalhas de aço de alta resistência, fixados ao maciço por injeção de calda de cimento e protendidos por meio de macaco hidráulico de  embolo vazad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EQUIPAMENTOS E MATERIAI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odos os equipamentos e materiais a utilizar nos serviços de ancoragens serão da melhor qualidade para o fim a que se destinam,  sujeitos à aprovação da Fiscalização, em função da apresentação,  pela Empreiteira, de certificados de ensaios de tipo, emitidos por laboratórios de instituições idôneas, a exclusivo juízo d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Além disto, todos os materiais utilizados deverão obedecer às EME correspondente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INSTALAÇÃO DAS ANCORAGEN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chumbadores e tirantes serão instalados em furos abertos na rocha por equipamento pneumático ou rotativo, nos diâmetros, profundidades, locações e inclinações adequadas para cada  caso, conforme indicado no projeto. As tolerâncias máximas permitidas serão de 10 cm para a locação da  boca do furo e 5º para sua inclinação. 0 diâmetro dos furos, medido  na pastilha da broca, não deverá ser superior a 1,1 X D, sendo D o  diâmetro do fundo do furo, especificado em função dos tirantes. </w:t>
      </w:r>
    </w:p>
    <w:p>
      <w:pPr>
        <w:pStyle w:val="Normal"/>
        <w:spacing w:lineRule="atLeast" w:line="240"/>
        <w:jc w:val="both"/>
        <w:rPr>
          <w:sz w:val="24"/>
          <w:szCs w:val="24"/>
        </w:rPr>
      </w:pPr>
      <w:r>
        <w:rPr>
          <w:sz w:val="24"/>
          <w:szCs w:val="24"/>
        </w:rPr>
      </w:r>
    </w:p>
    <w:p>
      <w:pPr>
        <w:pStyle w:val="Normal"/>
        <w:spacing w:lineRule="atLeast" w:line="240"/>
        <w:ind w:left="426" w:hanging="0"/>
        <w:jc w:val="both"/>
        <w:rPr>
          <w:sz w:val="24"/>
          <w:szCs w:val="24"/>
        </w:rPr>
      </w:pPr>
      <w:r>
        <w:rPr>
          <w:sz w:val="24"/>
          <w:szCs w:val="24"/>
        </w:rPr>
        <w:t>4.1 - Fixação dos chumbador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xecutado o furo, com profundidade e diâmetro específicos, será o mesmo lavado e limpo por jato de água  e ar  comprimido, de maneira a remover qualquer resíduo da perfu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humbador será fixado com nata de cimento ou argamassa de cimento e areia, à dosagem de 600 kg de cimento por  metro cúbico de argamassa, introduzida no furo pela  simples ação da gravidad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odo o cuidado será tomado pela Empreiteira para que seja garantido o perfeito e completo preenchimento do espaço entre o vergalhão e a parede do furo, variando oportunamente a relação água/c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ergalhões constituintes e os chumbadores, antes de sua instalação, deverão ser cuidadosamente limpos de sujeira , graxa, escória de laminação, ferrugem solta, pintura e  outros materiais que possam diminuir sua aderência à argamassa e, consequentemente, sua eficiência.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verão ser executados ensaios de arrancamento dos  chumbadores em locais fixados pela Fiscalização. Para cada  100 chumbadores será  executado um ensaio de arrancamento  até a ruptura. </w:t>
      </w:r>
    </w:p>
    <w:p>
      <w:pPr>
        <w:pStyle w:val="Normal"/>
        <w:spacing w:lineRule="atLeast" w:line="240"/>
        <w:jc w:val="both"/>
        <w:rPr>
          <w:sz w:val="24"/>
          <w:szCs w:val="24"/>
        </w:rPr>
      </w:pPr>
      <w:r>
        <w:rPr>
          <w:sz w:val="24"/>
          <w:szCs w:val="24"/>
        </w:rPr>
      </w:r>
    </w:p>
    <w:p>
      <w:pPr>
        <w:pStyle w:val="Normal"/>
        <w:spacing w:lineRule="atLeast" w:line="240"/>
        <w:ind w:left="426" w:hanging="0"/>
        <w:jc w:val="both"/>
        <w:rPr>
          <w:sz w:val="24"/>
          <w:szCs w:val="24"/>
        </w:rPr>
      </w:pPr>
      <w:r>
        <w:rPr>
          <w:sz w:val="24"/>
          <w:szCs w:val="24"/>
        </w:rPr>
        <w:t>4.2 - Tirantes de feixes de fios de aço ou cordoalhas de aç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stalação dos tirantes obedecerá as normas dos respectivos fabricantes, aprovadas Pela Fiscalização sendo, entretanto, da Empreiteira a inteira responsabilidade pela  eficiência de ancoragem, devendo a mesma garantir as cargas de teste e de trabalho do tirante, conforme especificado no projeto. As seguintes normas básicas deverão, entretanto, ser observadas pela Empreiteira, em cada cas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perfuração do furo, nas dimensões e alinhamentos especificados, e completa limpeza do mesmo, o tirante será  introduzido, tendo sido os fios ou cordoalhas, na  extremidade correspondente à zona de ancoragem, alternadamente espalhadas e concentradas, formando ondas, de modo a ajudar a transferência dos esforços de protensão para a calda de cimento a ser injetada, e desta para a rocha.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jeção de calda de cimento na zona de ancoragem será a seguir executada, de acordo com as especificações acima definidas, não sendo permitida qualquer protensão antes da cura da calda injetada.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otensão será efetuada com o auxílio de macaco hidráulico, com êmbolo vazado, devidamente calibrado por Instituição Oficial, aprovada pela CODEVASF, em duas fas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pPr>
      <w:r>
        <w:rPr>
          <w:sz w:val="24"/>
          <w:szCs w:val="24"/>
        </w:rPr>
        <w:t>1ª fase, promovendo a aplicação da força inicial de protensão, por um período de 4 horas, até as tensões de 115kg/mm</w:t>
      </w:r>
      <w:r>
        <w:rPr>
          <w:sz w:val="24"/>
          <w:szCs w:val="24"/>
          <w:vertAlign w:val="superscript"/>
        </w:rPr>
        <w:t>2</w:t>
      </w:r>
      <w:r>
        <w:rPr>
          <w:sz w:val="24"/>
          <w:szCs w:val="24"/>
        </w:rPr>
        <w:t xml:space="preserve">   para tirantes de fios de aço e de 135 kg/mm</w:t>
      </w:r>
      <w:r>
        <w:rPr>
          <w:sz w:val="24"/>
          <w:szCs w:val="24"/>
          <w:vertAlign w:val="superscript"/>
        </w:rPr>
        <w:t>2</w:t>
      </w:r>
      <w:r>
        <w:rPr>
          <w:sz w:val="24"/>
          <w:szCs w:val="24"/>
        </w:rPr>
        <w:t xml:space="preserve"> para tirantes de cordoalha de aç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2ª fase, promovendo a aplicação das forças de protensão de   trabalho, conforme indicado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imeira fase constitui o teste do tirante e toda irregularidade no seu comportamento, tal como deformação excessiva , arrancamento parcial, ruptura de fios ou outra, deverá   ser anotada. Qualquer dessas irregularidades, a critério da  Fiscalização, será motivo para rejeição do tirante e sua substitui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INJEÇÕ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jeção na zona livre, para tirantes de fios de aço ou cordoalha de aço, somente poderão ser efetuada após a protensão do tirante  e liberação pela Fiscalização de acordo com as normas definidas  no item anteri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Nos casos de injeção de furos inclinados em aclive, ou seja,  contra a ação da gravidade, o sistema de injeção e os dispositivos para garantir a total permanência de calda de cimento dentro do furo deverão ser comprovadamente eficientes, de modo a garantir total  revestimento do tirante.</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Fiscalização rejeitará todo sistema que não satisfaça às necessidades  de proteção do tirante, cabendo à Empreiteira providenciar outros métodos que venham a satisfazer esses requisi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6- ACABAMENTO DE APOIO EXTERN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odo tirante de feixes de fios ou cordoalhas de aço, em zona  onde será efetuado concreto projetado ou estrutural, não necessitará  de proteção de apoio externo, considerando que ficará mesmo  naturalmente protegido após o revest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Em zonas onde não serão efetuados concretos projetados ou estruturais, será necessária a execução de proteção especial do apoio do tirante.</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tirantes de feixes de fios de aço ou cordoalhas de aço, o apoio externo será protegido com a concretagem de um tronco de  pirâmide, que envolverá toda a cabeça do tirante, cunhas de fixação e fretage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xtremidade externa dos chumbadores também deverá ser protegida com concreto, cuja forma final e dimensões serão definidas pela  Empreiteira e aprovadas pela Fiscaliza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7 - CONTROLE TECNOLÓGICO DOS MATERIAIS E DA PROTENSÃ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trole tecnológico será feito pela Fiscalização, em número e local por ela fixados. A Empreiteira deverá tomar todas as providências necessárias para facilitar a realização de ensaios "in situ", amostragem de materiais e outr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tirantes serão submetidos a ensaios, por amostragem, para cada partida e recebimento. A amostragem será feita pela Fiscalização, visando o ensaio de controle da curva tensão-deformação. Assim, para  cada 100 tirantes, será executado um ensaio de tração, com determinação da curva tensão-deformação específica levada até a ruptura.</w:t>
      </w:r>
    </w:p>
    <w:p>
      <w:pPr>
        <w:pStyle w:val="Normal"/>
        <w:spacing w:lineRule="atLeast" w:line="240"/>
        <w:ind w:left="709" w:hanging="0"/>
        <w:jc w:val="both"/>
        <w:rPr>
          <w:sz w:val="24"/>
          <w:szCs w:val="24"/>
        </w:rPr>
      </w:pPr>
      <w:r>
        <w:rPr>
          <w:sz w:val="24"/>
          <w:szCs w:val="24"/>
        </w:rPr>
        <w:t xml:space="preserve"> </w:t>
      </w:r>
    </w:p>
    <w:p>
      <w:pPr>
        <w:pStyle w:val="Normal"/>
        <w:spacing w:lineRule="atLeast" w:line="240"/>
        <w:ind w:left="709" w:hanging="0"/>
        <w:jc w:val="both"/>
        <w:rPr>
          <w:sz w:val="24"/>
          <w:szCs w:val="24"/>
        </w:rPr>
      </w:pPr>
      <w:r>
        <w:rPr>
          <w:sz w:val="24"/>
          <w:szCs w:val="24"/>
        </w:rPr>
        <w:t xml:space="preserve">Controle de ancoragem também deverá ser realiz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 controle será efetuado "in situ", através de ensaios de  arrancamento dos tirantes escolhidos pela Fiscalização, devendo os mesmos ser ensaiados antes das injeções de prote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ensaios consistirão na aplicação de esforço crescente de arrancamento do tirante, até a sua ruptura. O número de ensaios a executar será fixado a critéri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Finalmente, o controle de perda de protensão com o tempo será  realizado, em alguns tirantes, em número a ser fixado a critério da Fiscalização, oportunamente instrumentados; será observada a perda de protensão com o tempo, até constatação da estabilização da carg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8 - MEDIÇÃO E PAGAMENT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medição dos serviços de ancoragens será feita por metro de  chumbador e de tirante instalados, com o comprimento aprovado pela Fiscalização e em conformidade com este CADERNO DE ENCARGOS  e  Especificações d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pagamento será efetuado aplicando-se os preços unitários  contratuais para os diversos tipos e inclinações dos chumbadores e tirantes.</w:t>
      </w:r>
    </w:p>
    <w:p>
      <w:pPr>
        <w:pStyle w:val="Normal"/>
        <w:spacing w:lineRule="atLeast" w:line="240"/>
        <w:ind w:left="851" w:hanging="0"/>
        <w:jc w:val="both"/>
        <w:rPr>
          <w:sz w:val="24"/>
          <w:szCs w:val="24"/>
        </w:rPr>
      </w:pPr>
      <w:r>
        <w:rPr>
          <w:sz w:val="24"/>
          <w:szCs w:val="24"/>
        </w:rPr>
      </w:r>
    </w:p>
    <w:p>
      <w:pPr>
        <w:pStyle w:val="Normal"/>
        <w:spacing w:lineRule="atLeast" w:line="240"/>
        <w:ind w:left="851" w:hanging="0"/>
        <w:jc w:val="both"/>
        <w:rPr>
          <w:sz w:val="24"/>
          <w:szCs w:val="24"/>
        </w:rPr>
      </w:pPr>
      <w:r>
        <w:rPr>
          <w:sz w:val="24"/>
          <w:szCs w:val="24"/>
        </w:rPr>
        <w:t>Os preços unitários incluem mas não se limitam à:</w:t>
      </w:r>
    </w:p>
    <w:p>
      <w:pPr>
        <w:pStyle w:val="Normal"/>
        <w:spacing w:lineRule="atLeast" w:line="240"/>
        <w:ind w:left="567" w:hanging="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 Execução do furo em rocha com equipamentos percussivo e rotativo nos</w:t>
      </w:r>
    </w:p>
    <w:p>
      <w:pPr>
        <w:pStyle w:val="Normal"/>
        <w:spacing w:lineRule="atLeast" w:line="240"/>
        <w:jc w:val="both"/>
        <w:rPr>
          <w:sz w:val="24"/>
          <w:szCs w:val="24"/>
        </w:rPr>
      </w:pPr>
      <w:r>
        <w:rPr>
          <w:sz w:val="24"/>
          <w:szCs w:val="24"/>
        </w:rPr>
        <w:t xml:space="preserve">             </w:t>
      </w:r>
      <w:r>
        <w:rPr>
          <w:sz w:val="24"/>
          <w:szCs w:val="24"/>
        </w:rPr>
        <w:t>diâmetros e profundidades indicados no proj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Fornecimento, assentamento e fixação dos chumbadores e tirantes com  o</w:t>
      </w:r>
    </w:p>
    <w:p>
      <w:pPr>
        <w:pStyle w:val="Normal"/>
        <w:spacing w:lineRule="atLeast" w:line="240"/>
        <w:jc w:val="both"/>
        <w:rPr>
          <w:sz w:val="24"/>
          <w:szCs w:val="24"/>
        </w:rPr>
      </w:pPr>
      <w:r>
        <w:rPr>
          <w:sz w:val="24"/>
          <w:szCs w:val="24"/>
        </w:rPr>
        <w:t xml:space="preserve">             </w:t>
      </w:r>
      <w:r>
        <w:rPr>
          <w:sz w:val="24"/>
          <w:szCs w:val="24"/>
        </w:rPr>
        <w:t>preencimento dos furos com calda ou argamassa, conforme o projeto.</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 xml:space="preserve">- Protens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Fornecimento e transporte de todos os materiais e equipamentos, instalação</w:t>
      </w:r>
    </w:p>
    <w:p>
      <w:pPr>
        <w:pStyle w:val="Normal"/>
        <w:rPr/>
      </w:pPr>
      <w:r>
        <w:rPr/>
        <w:t xml:space="preserve">               </w:t>
      </w:r>
      <w:r>
        <w:rPr>
          <w:sz w:val="24"/>
          <w:szCs w:val="24"/>
        </w:rPr>
        <w:t>e remoção de andaimes, tubulações, iluminações, rede de água e outros.</w:t>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6">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6">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ANCORAGENS                                              NESI -30</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5:00Z</dcterms:created>
  <dc:creator>cod</dc:creator>
  <dc:description/>
  <dc:language>en-US</dc:language>
  <cp:lastModifiedBy>est0066</cp:lastModifiedBy>
  <dcterms:modified xsi:type="dcterms:W3CDTF">2002-06-05T14:05:00Z</dcterms:modified>
  <cp:revision>2</cp:revision>
  <dc:subject/>
  <dc:title>                                         GENERALIDADES_                                                   NESI - 01</dc:title>
</cp:coreProperties>
</file>