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1584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ornecerá somente os elementos topográficos básicos para a implantação da obra, sendo responsabilidade da Empreiteira o fornecimento e construção de todos os piquetes, testemunhos e gabaritos, equipamentos, materiais e mão-de-obra necessários para a execução dos trabalhos de locação das obra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304" w:right="49" w:hanging="10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responsabilidade da Empreiteira manter todas as estacas e marcos até que seja autorizada a removê-l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ará verificações à medida que os trabalhos progredirem, a fim de conferir as linhas e níveis estabelecidos pela Empreiteira e determinar a fiel execução da obra com relação às exigências dos Documentos de Contrato.  Tais verificações, feitas pela CODEVASF, não desobrigarão a Empreiteira de sua responsabilidade de executar a obra de acordo com os Documentos de Contrat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26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é responsável única pela locação da obra, a partir dos elementos básicos fornecidos.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448" w:right="49" w:hanging="11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Quaisquer erros de locação cometidos pela Empreiteira e que ocasionem falhas, danos ou qualquer outra irregularidade na obra executada obrigam a Empreiteira a demolir e refazer a parte afetada da obra, sem qualquer ônus para a CODEVASF, dentro do prazo indicado pela mesm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Estarão também a cargo da Empreiteira os trabalhos de cadastramento das obras durante a sua construção, para fornecer os dados suficientes para a elaboração dos desenhos e dos relatórios "as built", assim como todas as outras informações necessárias para a elaboração dos mesm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 fará em separado para os serviços, materiais, equipamentos e mão-de-obra necessários para a locação das obras, quer sejam requeridos pelo projeto ou julgados necessários para a melhor execução ou controle da construção. Esses custos deverão estar diluídos nos preços unitários dos serviços para os quais forem necessári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23765</wp:posOffset>
              </wp:positionH>
              <wp:positionV relativeFrom="paragraph">
                <wp:posOffset>-111760</wp:posOffset>
              </wp:positionV>
              <wp:extent cx="0" cy="8382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95pt,-8.8pt" to="371.95pt,57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32765</wp:posOffset>
              </wp:positionH>
              <wp:positionV relativeFrom="paragraph">
                <wp:posOffset>-111760</wp:posOffset>
              </wp:positionV>
              <wp:extent cx="0" cy="838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5pt,-8.8pt" to="41.95pt,57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</w:t>
    </w:r>
    <w:r>
      <w:rPr>
        <w:sz w:val="24"/>
        <w:szCs w:val="24"/>
      </w:rPr>
      <w:t xml:space="preserve">SERVIÇOS PRELIMINARES                        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                              </w:t>
    </w:r>
  </w:p>
  <w:p>
    <w:pPr>
      <w:pStyle w:val="Header"/>
      <w:rPr/>
    </w:pPr>
    <w:r>
      <w:rPr/>
      <w:t xml:space="preserve">                                                  </w:t>
    </w:r>
    <w:r>
      <w:rPr>
        <w:sz w:val="24"/>
        <w:szCs w:val="24"/>
      </w:rPr>
      <w:t>LOCAÇÃO DA OBRA</w:t>
    </w:r>
    <w:r>
      <w:rPr/>
      <w:t xml:space="preserve">                 </w:t>
      <w:tab/>
    </w:r>
    <w:r>
      <w:rPr>
        <w:sz w:val="24"/>
        <w:szCs w:val="24"/>
      </w:rPr>
      <w:t>NESSE-02-C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61290</wp:posOffset>
              </wp:positionH>
              <wp:positionV relativeFrom="paragraph">
                <wp:posOffset>85090</wp:posOffset>
              </wp:positionV>
              <wp:extent cx="5951855" cy="635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pt,6.7pt" to="455.9pt,6.7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33:00Z</dcterms:created>
  <dc:creator>cod</dc:creator>
  <dc:description/>
  <dc:language>en-US</dc:language>
  <cp:lastModifiedBy>est0066</cp:lastModifiedBy>
  <dcterms:modified xsi:type="dcterms:W3CDTF">2002-06-05T12:33:00Z</dcterms:modified>
  <cp:revision>2</cp:revision>
  <dc:subject/>
  <dc:title>1 - SERVIÇOS</dc:title>
</cp:coreProperties>
</file>