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1 - SERVIÇO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juntas de vedação, Fugenband ou similar, dispostas nas juntas de retração, ou onde indicado, deverão ser fornecidas e  colocadas pela Empreiteira de acordo com os projetos e o presen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s membranas deverão obedecer à EME-05/01/01 e o adiante   especificad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Empreiteira deverá tomar todas as precauções para proteger as borrachas de vedação durante a execução dos trabalhos e deverá reparar ou repor quaisquer delas que tenham sido danificadas. Estas deverão ser armazenadas em lugar fresco e protegido  dos raios diretos do sol e do contato com óleos ou graxa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urante a execução deverá ser colocada com aproximadamente  a metade de sua largura embutida no concreto, em cada lado da junta. Cuidados especiais deverão ser tomados durante a  colocação e vibração do concreto, em torno da junta, de modo a garantir a perfeita aderência do concreto, em todos os pontos ao   longo da periferia da peç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da junta ser instalada no concreto, em um dos  lados da junta, mais de um mês antes da data prevista para o lançamento do concreto do outro lado da junta, a borracha deverá  ser protegida por recobrimento contra os raios do sol.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emendas das juntas de vedação deverão ser feitas por vulcanização em moldes metálicos ou utilizando-se luvas especiais para emenda com adesivos de borracha. No caso da emenda por  vulcanização, as extremidades das peças a serem emendadas deverão ser biseladas em angulo de 45°, ou maior, de modo que estas extremidades possam ser pressionadas entre si quando o molde for fechado. As extremidades biseladas e as superfícies de borracha situadas na periferia da emenda a ser executada, deverão ser lixadas cuidadosamente de modo a produzir superfícies rugosas e limpas. Sobre as superfícies lixadas deverão ser aplicadas duas demãos de adesivo de borracha que serão deixadas secar complemente. Uma peça de goma de borracha, própria para emenda por vulcanização será então cortada, com as mesmas dimensões da superfície biselada e aplicada numa das extremidades a serem  emendadas, as quais deverão ser colocadas exatamente na posição  da emenda. A emenda preparada deverá então ser colocada molde com a emenda no centro do mesmo e o molde deverá ser apertado convenientemente de modo a prevenir deslocamentos durante o processo de vulcanização. O molde será então aquecido a 145°C durante 25 minutos. </w:t>
        <w:tab/>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Caso as emendas sejam feitas por luvas de conexão, as   extremidades das borrachas deverão ser lixadas cuidadosamente e limpas de todas as imperfeições antes da inserção na luva. A superfície interna da luva e as externas das juntas de vedação, a serem colocadas em contato, deverão  ser cuidadosamente recobertas por cimento próprio de ligação. Após as extremidades das borrachas de vedação terem sido inseridas na luva, a mesma deverá ser pressionada fortemente contra a borracha de vedação em toda a periferia para se obter a aderência em todos os pontos, assim sendo,  mantida até o endurecimento do cimento.</w:t>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ab/>
        <w:t xml:space="preserve">Cada emenda acabada, por vulcanização ou por luva, deverá resistir a um teste de dobramento de 180° em torno de um pino de 6 cm de diâmetro sem apresentar qualquer   separação na emenda.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Após terem sido empregadas, as juntas deverão ser preenchidas nas faces externas e internas com material do tipo  colma junta ou similar a critério da Fiscalização. A colocação do colma junta deverá ser precedida pelo isolamento  do Fungenband ou similar utilizando-se para este fim,  papelão ou isopor,  devidamente pintados nas duas faces com uma  demão de "prime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2 - MEDIÇÃO E PAGA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juntas serão medidas por metro linear aplicado  corretamente, conforme especificado no projeto.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O pagamento será efetuado conforme o preço unitário correspondente da Planilha de Orçamentação de Obras. Neste preço deverão estar incluídos o fornecimento de  todo material, montagem, mão-de-obra e ferramentas necessária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3">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JUNTAS DE VEDAÇÃO                                         NESI -26</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2:00Z</dcterms:created>
  <dc:creator>cod</dc:creator>
  <dc:description/>
  <dc:language>en-US</dc:language>
  <cp:lastModifiedBy>est0066</cp:lastModifiedBy>
  <dcterms:modified xsi:type="dcterms:W3CDTF">2002-06-05T14:02:00Z</dcterms:modified>
  <cp:revision>2</cp:revision>
  <dc:subject/>
  <dc:title>                                         GENERALIDADES_                                                   NESI - 01</dc:title>
</cp:coreProperties>
</file>