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44" w:hanging="3168"/>
        <w:jc w:val="both"/>
        <w:rPr>
          <w:sz w:val="24"/>
          <w:szCs w:val="24"/>
        </w:rPr>
      </w:pPr>
      <w:r>
        <w:rPr>
          <w:sz w:val="24"/>
          <w:szCs w:val="24"/>
        </w:rPr>
        <w:t>1.1-As superfícies a isolar receberão limpeza geral e cuidadosa.</w:t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417"/>
        <w:jc w:val="both"/>
        <w:rPr>
          <w:sz w:val="24"/>
          <w:szCs w:val="24"/>
        </w:rPr>
      </w:pPr>
      <w:r>
        <w:rPr>
          <w:sz w:val="24"/>
          <w:szCs w:val="24"/>
        </w:rPr>
        <w:t>1.2-Será procedida verificação minuciosa, pela Empreiteira, da conclusão e ajustagem definitiva de todos os serviços e obras que possam interferir com a isotermia e a devam preceder, tais como condutores de águas pluviais e canalizações diversas, drenos, antenas, muretas e platibandas, arremates de aberturas etc.</w:t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4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24380</wp:posOffset>
                </wp:positionH>
                <wp:positionV relativeFrom="paragraph">
                  <wp:posOffset>503555</wp:posOffset>
                </wp:positionV>
                <wp:extent cx="49847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39.65pt" to="198.6pt,3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.3-Salvo especificação em contrário, a espessura da camada isolante será calculada de forma que o conjunto "coberturacamada" apresente uma resistência térmica de, no mínimo,    1,3        K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KCAL/h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ISO 1 - ARGAMASSA DE VERMICULITA</w:t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864"/>
        <w:jc w:val="both"/>
        <w:rPr>
          <w:sz w:val="24"/>
          <w:szCs w:val="24"/>
        </w:rPr>
      </w:pPr>
      <w:r>
        <w:rPr>
          <w:sz w:val="24"/>
          <w:szCs w:val="24"/>
        </w:rPr>
        <w:t>2.1-</w:t>
        <w:tab/>
        <w:t>Camada Isolante</w:t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Depois de inteiramente limpa, a superfície da laje levará um chapisco com argamassa A.3, para melhor aderência.</w:t>
      </w:r>
    </w:p>
    <w:p>
      <w:pPr>
        <w:pStyle w:val="Normal"/>
        <w:tabs>
          <w:tab w:val="clear" w:pos="708"/>
          <w:tab w:val="left" w:pos="113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2.1.2-A camada isolante será constituída por argamassa de vermiculita, com peso específico aparente de 400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salvo especificação em contrário e condutibilidade térmica de 0.051 W/mk (0,044 kcal/m.h.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.</w:t>
      </w:r>
    </w:p>
    <w:p>
      <w:pPr>
        <w:pStyle w:val="Normal"/>
        <w:tabs>
          <w:tab w:val="clear" w:pos="708"/>
          <w:tab w:val="left" w:pos="113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2.1.3-A resistência à compressão da argamassa de vermiculita será, no mínimo, igual a 0,8 MPa(8kg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3 - ISO 2 - CONCRETO CELULAR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585"/>
        <w:jc w:val="both"/>
        <w:rPr>
          <w:sz w:val="24"/>
          <w:szCs w:val="24"/>
        </w:rPr>
      </w:pPr>
      <w:r>
        <w:rPr>
          <w:sz w:val="24"/>
          <w:szCs w:val="24"/>
        </w:rPr>
        <w:t>3.1-Camada Isolante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Depois de inteiramente limpa, a superfície da laje receberá um chapisco com argamassa A.3, para melhor aderência.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1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3.1.2-A camada isolante será constituída por concreto celular, com peso específico aparente de 40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salvo determinação em contrário, e condutibilidade térmica de 0,174 W/mk (0,15 kcal/m.h.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.</w:t>
      </w:r>
    </w:p>
    <w:p>
      <w:pPr>
        <w:pStyle w:val="Normal"/>
        <w:tabs>
          <w:tab w:val="clear" w:pos="708"/>
          <w:tab w:val="left" w:pos="993" w:leader="none"/>
          <w:tab w:val="left" w:pos="259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592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3.1.3-A resistência à compressão do concreto celular será, no mínimo, igual a 0,8 Mpa (8kg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  <w:t>3.2 -Cura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3.2.1-A cura do concreto celular será processada de acordo com o estabelecido na NBR-6118 (NB-1).</w:t>
      </w:r>
    </w:p>
    <w:p>
      <w:pPr>
        <w:pStyle w:val="Normal"/>
        <w:tabs>
          <w:tab w:val="clear" w:pos="708"/>
          <w:tab w:val="left" w:pos="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3.2.2-Quando estiver prevista a aplicação sobre a camada isolante de impermeabilização que requeira base absolutamente seca, a cura será processada sem o emprego de água, recomendando-se o uso de filme de plástico para evitar a evaporação rápida e de chapas de compensado, à guisa, essas últimas, de proteção contra a insolação excessiva.</w:t>
      </w:r>
    </w:p>
    <w:p>
      <w:pPr>
        <w:pStyle w:val="Normal"/>
        <w:tabs>
          <w:tab w:val="clear" w:pos="708"/>
          <w:tab w:val="left" w:pos="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- ISO 3 - ESPUMA DE POLIURETANO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584"/>
        <w:jc w:val="both"/>
        <w:rPr>
          <w:sz w:val="24"/>
          <w:szCs w:val="24"/>
        </w:rPr>
      </w:pPr>
      <w:r>
        <w:rPr>
          <w:sz w:val="24"/>
          <w:szCs w:val="24"/>
        </w:rPr>
        <w:t>4.1 - Camada Regularizadora</w:t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1.1-Depois de inteiramente limpa, a superfície da laje receberá chapisco de argamassa A.3, para melhor aderência.</w:t>
      </w:r>
    </w:p>
    <w:p>
      <w:pPr>
        <w:pStyle w:val="Normal"/>
        <w:tabs>
          <w:tab w:val="clear" w:pos="708"/>
          <w:tab w:val="left" w:pos="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1.2-A camada regularizadora, constituída por argamassa A.3, terá a sua superfície retificada, com acabamento que permita a aplicação, utilizando-se cola, de placas de poliuretano.</w:t>
      </w:r>
    </w:p>
    <w:p>
      <w:pPr>
        <w:pStyle w:val="Normal"/>
        <w:tabs>
          <w:tab w:val="clear" w:pos="708"/>
          <w:tab w:val="left" w:pos="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544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1.3-No caso de aplicação por espumação local, elimina-se a camada regularizadora a que se refere o item precedente.</w:t>
      </w:r>
    </w:p>
    <w:p>
      <w:pPr>
        <w:pStyle w:val="Normal"/>
        <w:tabs>
          <w:tab w:val="clear" w:pos="708"/>
          <w:tab w:val="left" w:pos="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2-Cura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2.1-A camada regularizadora deverá ser submetida à cura por prazo de 3 dias, no mínimo, o qual se ampliará por 7 dias, quando o tempo estiver simultaneanente seco e ventoso.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2.2-Entre a conclusão da cura e a aplicação das placas de poliuretano, haverá um intervalo de 4 dias  para secagem das superfícies, acrescentando-se mais 3 dias se chover nesse intervalo.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hanging="8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hanging="297"/>
        <w:jc w:val="both"/>
        <w:rPr>
          <w:sz w:val="24"/>
          <w:szCs w:val="24"/>
        </w:rPr>
      </w:pPr>
      <w:r>
        <w:rPr>
          <w:sz w:val="24"/>
          <w:szCs w:val="24"/>
        </w:rPr>
        <w:t>4.3-Camada Isolante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4.3.1-A camada isolante poderá ser constituída por placas de espuma de poliuretano ou por camada executada através de espumação local, com peso específico aparente de 37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e condutibilidade térmica de 0,512 W/m.k (0,013 kcal/m.h.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</w:t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3.2-Á espessura resultante da condição estabelecida no item 1.3, retro, será, sempre que possível, obtida com o emprego de duas ou mais camadas de placas isolantes, que visa a facilitar a colocação em superfícies, com curvaturas  acentuadas,  de  placas  mais  finas  e  permitir  a  aplicação em mata-junta.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4.3.3 -As placas de poliuretano serão obtidas por operação de serragem do bloco matriz, não sendo permitido o corte com fi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quecido, por provocar a obturação total dos poros e a conseqüente redução da aderência com o adesivo da colocação.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54"/>
        <w:jc w:val="both"/>
        <w:rPr>
          <w:sz w:val="24"/>
          <w:szCs w:val="24"/>
        </w:rPr>
      </w:pPr>
      <w:r>
        <w:rPr>
          <w:sz w:val="24"/>
          <w:szCs w:val="24"/>
        </w:rPr>
        <w:t>4.3.4-A aplicação das chapas de poliuretano será com adesivo de base de asfalto.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- ISO 4 - POLIESTIRENO EXPANDIDO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 - Camada Regularizadora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/>
      </w:pPr>
      <w:r>
        <w:rPr>
          <w:sz w:val="24"/>
          <w:szCs w:val="24"/>
        </w:rPr>
        <w:t>5.1.1-Depois de inteiramente limpa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a superfície da laje receberá um chapisco com argamassa A.3, para melhor aderência.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872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5.1.2-A camada regularizadora, constituída por argamassa A.3, terá a sua superfície retificada com acabamento que permita a aplicação, utilizando-se cola, das placas de poliestireno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2 -Cura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2977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880" w:leader="none"/>
          <w:tab w:val="left" w:pos="2977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5.2.1-A camada regularizadora deverá ser submetida à cura, por prazo de 3 dias, no mínimo, o qual se ampliará para 7 dias, quando o tempo estiver simultaneamente seco e ventoso.</w:t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600" w:leader="none"/>
          <w:tab w:val="left" w:pos="368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5.2.2-Entre a conclusão da cura e a aplicação das placas de poliuretano, haverá um intervalo de 4 dias, para secagem das superfícies, acrescentando-se mais 3 dias, se chover nesse intervalo.</w:t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right="49" w:hanging="153"/>
        <w:jc w:val="both"/>
        <w:rPr>
          <w:sz w:val="24"/>
          <w:szCs w:val="24"/>
        </w:rPr>
      </w:pPr>
      <w:r>
        <w:rPr>
          <w:sz w:val="24"/>
          <w:szCs w:val="24"/>
        </w:rPr>
        <w:t>5.3 - Camada Isolante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/>
      </w:pPr>
      <w:r>
        <w:rPr>
          <w:sz w:val="24"/>
          <w:szCs w:val="24"/>
        </w:rPr>
        <w:t>5.3.1-A camada isolante será constituída por placas de poliestireno expandido, com peso específico aparente de 2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e condutibilidade térmica de 0,028W/m.K (0,024 kcal/m.h.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.</w:t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448" w:leader="none"/>
        </w:tabs>
        <w:ind w:left="1418" w:right="49" w:hanging="567"/>
        <w:jc w:val="both"/>
        <w:rPr/>
      </w:pPr>
      <w:r>
        <w:rPr>
          <w:sz w:val="24"/>
          <w:szCs w:val="24"/>
        </w:rPr>
        <w:t>5.3.2-A espessura resultante da condição estabelecida no item 1.3, retro, será, sempre que possível, obtida pelo emprego de duas ou mai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camadas de </w:t>
      </w:r>
    </w:p>
    <w:p>
      <w:pPr>
        <w:pStyle w:val="Normal"/>
        <w:tabs>
          <w:tab w:val="clear" w:pos="708"/>
          <w:tab w:val="left" w:pos="1985" w:leader="none"/>
          <w:tab w:val="left" w:pos="2448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985" w:leader="none"/>
          <w:tab w:val="left" w:pos="2448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lacas isolantes, que visa a facilitar a colocação em superfícies, com curvaturas  acentuadas, de  placas  mais finas e permitir a aplicação em mata-junta.</w:t>
      </w:r>
    </w:p>
    <w:p>
      <w:pPr>
        <w:pStyle w:val="Normal"/>
        <w:tabs>
          <w:tab w:val="clear" w:pos="708"/>
          <w:tab w:val="left" w:pos="993" w:leader="none"/>
          <w:tab w:val="left" w:pos="1296" w:leader="none"/>
          <w:tab w:val="left" w:pos="2448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5.3.3 - As placas de poliestireno serão obtidas por operação de serragem do bloco matriz, não sendo permitido o corte com fio aquecido, por provocar a obturação total dos poros e a conseqüente redução da aderência com o adesivo da colocação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5.3.4 - A aplicação das chapas de poliestireno será efetuada com adesivo de base de acetato de polivinila PVA.</w:t>
      </w:r>
    </w:p>
    <w:p>
      <w:pPr>
        <w:pStyle w:val="Normal"/>
        <w:tabs>
          <w:tab w:val="clear" w:pos="708"/>
          <w:tab w:val="left" w:pos="993" w:leader="none"/>
          <w:tab w:val="left" w:pos="24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 - MEDIÇÃO E PAGAMENTO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referentes ao tratamento térmico serão medidos em metro quadrado de superfície efetivamente protegida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ara os casos de proteção de tubulações de água quente, a medição será efetuada em metro linear de tubulação efetivamente protegida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/>
      </w:pPr>
      <w:r>
        <w:rPr>
          <w:sz w:val="24"/>
          <w:szCs w:val="24"/>
        </w:rPr>
        <w:t>O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serviços medidos, conforme acima executados, segundo este CADERNO DE ENCARGOS e/ou determinação da Fiscalização, serão pagos pelos preços unitários correspondentes da Planilha de Orçamentação de Obras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, deverá haver compensação integral pelo fornecimento dos materiais, transporte, armazenanento, preparo, colocação e todas e quaisquer operações necessárias para a perfeita execução dos trabalhos, conforme especificad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5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         </w:t>
    </w:r>
    <w:r>
      <w:rPr>
        <w:sz w:val="24"/>
        <w:szCs w:val="24"/>
      </w:rPr>
      <w:t xml:space="preserve">TRATAMENTO TÉRMICO                              </w:t>
    </w:r>
    <w:r>
      <w:rPr>
        <w:sz w:val="22"/>
        <w:szCs w:val="22"/>
      </w:rPr>
      <w:t xml:space="preserve">        </w:t>
    </w:r>
    <w:r>
      <w:rPr>
        <w:sz w:val="24"/>
        <w:szCs w:val="24"/>
      </w:rPr>
      <w:t xml:space="preserve"> NESE-24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13:00Z</dcterms:created>
  <dc:creator>cod</dc:creator>
  <dc:description/>
  <dc:language>en-US</dc:language>
  <cp:lastModifiedBy>est0066</cp:lastModifiedBy>
  <dcterms:modified xsi:type="dcterms:W3CDTF">2002-06-05T13:13:00Z</dcterms:modified>
  <cp:revision>2</cp:revision>
  <dc:subject/>
  <dc:title>1 - CONDIÇÕES GERAIS</dc:title>
</cp:coreProperties>
</file>