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concreto ciclópico será constituído por concreto simples,  preparado à parte, acrescido por ocasião do lançamento de "pedra-de-mão”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s locais de utilização, assim como a resistência característica do concreto simples, serão definidos no proje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porcentagem de "pedra-de-mão" sobre o volume total de agregado a incorporar à massa de concreto simples será de, no máximo, 30%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s "pedras-de-mão" não poderão ter qualquer dimensão superior 30cm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uidados devem ser tomados, para que as "pedras-de-mão" fiquem perfeitamente imersas   e  envolvidas por concreto simples de modo  a não permanecerem apertadas entre si, ou contra as formas e, ainda, que a massa de concreto ciclópico se mantenha integralmente plástica, mesmo depois do lançamen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 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concreto especial será pago de acordo com preço unitário  correspondente da Planilha de Orçamentação de Obra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medição será feita por metro cúbico, medido de acordo com as  dimensões de proje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o preço unitário deverá estar incluído entre outros os  seguintes serviços e materiais: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fornecimento e transporte até o local da obra, armazenamento, seleção dos materiais componentes inclusive aditivos, água e "pedra-de-mão"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produção, transporte, lançamento, adensamento e cur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quipamentos e ferramentas necessári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cabamentos e repar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controle tecnológic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outros serviços necessários para a perfeita execução do concreto conforme   </w:t>
        <w:tab/>
        <w:t xml:space="preserve"> </w:t>
        <w:tab/>
        <w:t xml:space="preserve">   especificad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</w:t>
    </w:r>
    <w:r>
      <w:rPr>
        <w:rFonts w:eastAsia="Arial" w:cs="Arial" w:ascii="Arial" w:hAnsi="Arial"/>
        <w:sz w:val="24"/>
        <w:szCs w:val="24"/>
      </w:rPr>
      <w:t>C</w:t>
    </w:r>
    <w:r>
      <w:rPr>
        <w:sz w:val="24"/>
        <w:szCs w:val="24"/>
      </w:rPr>
      <w:t>ONCRETO CICLÓPICO                                           NESI -24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00:00Z</dcterms:created>
  <dc:creator>cod</dc:creator>
  <dc:description/>
  <dc:language>en-US</dc:language>
  <cp:lastModifiedBy>est0066</cp:lastModifiedBy>
  <dcterms:modified xsi:type="dcterms:W3CDTF">2002-06-05T14:00:00Z</dcterms:modified>
  <cp:revision>2</cp:revision>
  <dc:subject/>
  <dc:title>                                         GENERALIDADES_                                                   NESI - 01</dc:title>
</cp:coreProperties>
</file>