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>1 - AZULEJ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Serão de primeira qualidade, brancos ou coloridos, apresentando esmalte liso, vitrificação homogênea e coloração perfeitamente uniforme, dureza, sonoridades características a resistência suficiente. Obedecerão à NBR-5644 (EB-301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2 - Serão rejeitadas as peças empenadas, deformadas, fendilhadas ou de superfície esmaltada granulos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 - As características técnicas dos azulejos são as seguint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1 - Variação nas medidas de peç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Entre lados: 1%, DIN 18155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Entre peças: 1%, ABNT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:- Espessura entre peças: 10%, DIN 18155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2 - Impermeabilidade absolu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3 - Porosidade do biscoito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Faixa admissível: 15 a 22%, DIN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Máximo admissível: 25%, ABNT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4 - Resistência a ácidos: normal, DIN-51092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5 - Resistência a choque térmico: 100% das peças, DIN 51093.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  <w:t>1.4 - A massa será pouco porosa, branca ou levemente amarelada e dificilmente raiável por ponta de aç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</w:t>
    </w:r>
  </w:p>
  <w:p>
    <w:pPr>
      <w:pStyle w:val="Normal"/>
      <w:ind w:left="1134" w:hanging="1134"/>
      <w:jc w:val="both"/>
      <w:rPr/>
    </w:pPr>
    <w:r>
      <w:rPr>
        <w:rFonts w:eastAsia="Arial" w:cs="Arial" w:ascii="Arial" w:hAnsi="Arial"/>
        <w:sz w:val="22"/>
        <w:szCs w:val="22"/>
      </w:rPr>
      <w:t xml:space="preserve">                                 </w:t>
    </w:r>
    <w:r>
      <w:rPr>
        <w:rFonts w:eastAsia="Arial" w:cs="Arial" w:ascii="Arial" w:hAnsi="Arial"/>
        <w:sz w:val="22"/>
        <w:szCs w:val="22"/>
      </w:rPr>
      <w:tab/>
      <w:tab/>
      <w:tab/>
      <w:t xml:space="preserve">   FAIANÇA                                               </w:t>
    </w:r>
    <w:r>
      <w:rPr>
        <w:sz w:val="24"/>
        <w:szCs w:val="24"/>
      </w:rPr>
      <w:t xml:space="preserve">EME-06/01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40:00Z</dcterms:created>
  <dc:creator>cod</dc:creator>
  <dc:description/>
  <dc:language>en-US</dc:language>
  <cp:lastModifiedBy>est0066</cp:lastModifiedBy>
  <dcterms:modified xsi:type="dcterms:W3CDTF">2002-06-04T12:40:00Z</dcterms:modified>
  <cp:revision>2</cp:revision>
  <dc:subject/>
  <dc:title>1 - DE ELASTÔMEROS</dc:title>
</cp:coreProperties>
</file>