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sz w:val="22"/>
          <w:szCs w:val="22"/>
        </w:rPr>
      </w:pPr>
      <w:r>
        <w:rPr>
          <w:sz w:val="22"/>
          <w:szCs w:val="22"/>
        </w:rPr>
      </w:r>
    </w:p>
    <w:p>
      <w:pPr>
        <w:pStyle w:val="Normal"/>
        <w:ind w:left="1134" w:hanging="1134"/>
        <w:jc w:val="both"/>
        <w:rPr>
          <w:sz w:val="24"/>
          <w:szCs w:val="24"/>
        </w:rPr>
      </w:pPr>
      <w:r>
        <w:rPr>
          <w:sz w:val="24"/>
          <w:szCs w:val="24"/>
        </w:rPr>
        <w:t>1  -  ESCOP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ste item trata da execução de todos os serviços relativos à construção e manutenção de todas as ensecadeiras previstas no Projeto e quaisquer outras que a Empreiteira venha a construir para sua própria conveniênci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sses serviços incluem, porém não se limitam ao ensecamento das áreas de construção e o conseqüente controle das águas nessas áreas, qualquer que seja sua origem. Dessa forma, estão compreendidos neste item os trabalhos referentes à execução do fechamento do rio e seu desvio, através de canal e de obras contra os danos decorrentes de enchentes e propiciem as condições para que os serviços de construção possam ser executados em áreas livres de água.</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RESPONSABILIDADE</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As partes da obra que compreendem o desvio e o controle do rio, aqui especificadas, serão dimensionadas com base em dados topográficos, geológicos, geotécnicos, hidrológicos indicados nos desenhos. Portanto, ao apresentar a Proposta e assinar o Contrato, a Empreiteira tacitamente aceitará o projeto das estruturas e a seqüência das operações de desvi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sim sendo, a Empreiteira será a única responsável pela construção e a segurança das ensecadeiras, dentro das condições especificadas aqui, e pelo desvio e controle do rio durante a construção. Qualquer dano ocorrido durante sua construção será reparado por sua cont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Durante a execução da obra, a responsabilidade por danos devidos às cheias superiores às projeto será da CODEVASF, desde que:</w:t>
      </w:r>
    </w:p>
    <w:p>
      <w:pPr>
        <w:pStyle w:val="Normal"/>
        <w:ind w:left="426" w:hanging="0"/>
        <w:jc w:val="both"/>
        <w:rPr>
          <w:sz w:val="24"/>
          <w:szCs w:val="24"/>
        </w:rPr>
      </w:pPr>
      <w:r>
        <w:rPr>
          <w:sz w:val="24"/>
          <w:szCs w:val="24"/>
        </w:rPr>
      </w:r>
    </w:p>
    <w:p>
      <w:pPr>
        <w:pStyle w:val="Normal"/>
        <w:numPr>
          <w:ilvl w:val="0"/>
          <w:numId w:val="1"/>
        </w:numPr>
        <w:tabs>
          <w:tab w:val="clear" w:pos="708"/>
          <w:tab w:val="left" w:pos="0" w:leader="none"/>
        </w:tabs>
        <w:ind w:left="0" w:firstLine="567"/>
        <w:jc w:val="both"/>
        <w:rPr>
          <w:sz w:val="24"/>
          <w:szCs w:val="24"/>
        </w:rPr>
      </w:pPr>
      <w:r>
        <w:rPr>
          <w:sz w:val="24"/>
          <w:szCs w:val="24"/>
        </w:rPr>
        <w:t xml:space="preserve"> </w:t>
      </w:r>
      <w:r>
        <w:rPr>
          <w:sz w:val="24"/>
          <w:szCs w:val="24"/>
        </w:rPr>
        <w:t>Nenhuma parte das ensecadeiras tenha sido removida;</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0" w:firstLine="567"/>
        <w:jc w:val="both"/>
        <w:rPr>
          <w:sz w:val="24"/>
          <w:szCs w:val="24"/>
        </w:rPr>
      </w:pPr>
      <w:r>
        <w:rPr>
          <w:sz w:val="24"/>
          <w:szCs w:val="24"/>
        </w:rPr>
        <w:t xml:space="preserve"> </w:t>
      </w:r>
      <w:r>
        <w:rPr>
          <w:sz w:val="24"/>
          <w:szCs w:val="24"/>
        </w:rPr>
        <w:t>Nenhum aterro ou enrocamento tenha sido colocado no canal de desvio;</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0" w:firstLine="567"/>
        <w:jc w:val="both"/>
        <w:rPr>
          <w:sz w:val="24"/>
          <w:szCs w:val="24"/>
        </w:rPr>
      </w:pPr>
      <w:r>
        <w:rPr>
          <w:sz w:val="24"/>
          <w:szCs w:val="24"/>
        </w:rPr>
        <w:t xml:space="preserve"> </w:t>
      </w:r>
      <w:r>
        <w:rPr>
          <w:sz w:val="24"/>
          <w:szCs w:val="24"/>
        </w:rPr>
        <w:t>As ensecaderias tenham sido concluídas no prazo estipulado no contrato.</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567" w:hanging="0"/>
        <w:jc w:val="both"/>
        <w:rPr>
          <w:sz w:val="24"/>
          <w:szCs w:val="24"/>
        </w:rPr>
      </w:pPr>
      <w:r>
        <w:rPr>
          <w:sz w:val="24"/>
          <w:szCs w:val="24"/>
        </w:rPr>
        <w:t xml:space="preserve"> </w:t>
      </w:r>
      <w:r>
        <w:rPr>
          <w:sz w:val="24"/>
          <w:szCs w:val="24"/>
        </w:rPr>
        <w:t>Ocorra o evento durante a construção das ensecadeir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vazões efluentes na obra para identificação de responsabilidades serão determinadas através das réguas limnimétricas, instaladas pela Empreiteira, à jusante do eixo da barragem.</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3  -  OBRAS DE DESVIO E SEQÜÊNCIA DE CONSTRUÇÃO</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3.1 - Generalidad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ojeto de controle e desvio do rio e a correspondente seqüência de construção, mostrados no Desenhos de Projeto e a seguir descritos , devem ser cuidadosamente estruturados pela Empreiteira.</w:t>
      </w:r>
    </w:p>
    <w:p>
      <w:pPr>
        <w:pStyle w:val="Normal"/>
        <w:ind w:left="993" w:hanging="0"/>
        <w:jc w:val="both"/>
        <w:rPr>
          <w:sz w:val="24"/>
          <w:szCs w:val="24"/>
        </w:rPr>
      </w:pPr>
      <w:r>
        <w:rPr>
          <w:sz w:val="24"/>
          <w:szCs w:val="24"/>
        </w:rPr>
        <w:t>A Empreiteira somente poderá usar um plano alternativo se tal plano, a critério da CODEVASF, conduzir a uma economia de prazos e custos e não exigir modificações no projeto das obras perman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estruturas permanentes estão mostradas nos Desenhos de Projeto, e em cada etapa do desvio, a sua conclusão parcial será a mínima exigida e não representará uma limitação à Empreiteira. Em cada etapa do desvio, caso assim o julgue conveniente para o rápido prosseguimento das obras, a Empreiteira poderá realizar construções permanentes adicionais, de acordo  com o programa previamente aprovado pela CODEVASF. As construções relativas a uma determinada etapa, nos termos estabelecidos na seqüência de construção, poderão ter o seu início numa etapa anterior, caso assim o determine 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deverá, outrossim, tomar todas as providências a seu alcance para que a operação de desvio seja concluída com sucess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2 - Seqüência de Construçã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seqüência de construção deverá obedecer às prescrições de projeto e o estabelecido nas Especificações Complementares - (Tomo VII).</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4  -  PLANO DA EMPREITEIRA</w:t>
      </w:r>
    </w:p>
    <w:p>
      <w:pPr>
        <w:pStyle w:val="Normal"/>
        <w:ind w:left="993" w:hanging="993"/>
        <w:jc w:val="both"/>
        <w:rPr>
          <w:sz w:val="24"/>
          <w:szCs w:val="24"/>
        </w:rPr>
      </w:pPr>
      <w:r>
        <w:rPr>
          <w:sz w:val="24"/>
          <w:szCs w:val="24"/>
        </w:rPr>
      </w:r>
    </w:p>
    <w:p>
      <w:pPr>
        <w:pStyle w:val="Normal"/>
        <w:ind w:left="426" w:hanging="0"/>
        <w:jc w:val="both"/>
        <w:rPr>
          <w:sz w:val="24"/>
          <w:szCs w:val="24"/>
        </w:rPr>
      </w:pPr>
      <w:r>
        <w:rPr>
          <w:sz w:val="24"/>
          <w:szCs w:val="24"/>
        </w:rPr>
        <w:t>A Empreiteira, no prazo máximo de 15 dias  —   antes do início das obras de desvio  —  após a assinatura do Contrato, deverá submeter à aprovação da CODEVASF seu plano de desvio e controle do ri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dados a serem apresentados pela Empreiteira deverão incluir os desenhos gerais e detalhados, bem como as especificações necessárias para uma perfeita compreensão das soluções propostas, em especial a disposição e a capacidade dos equipamentos de esgotamento da área ensecada, as proteções das ensecadeiras, o cronograma com a seqüência de construção das obras de desvio e os métodos para a demolição das obras e instalações provisórias, sem danos às estruturas permanent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aprovação do plano para o controle e o desvio do rio, inclusive ensecadeiras, canais e outras instalações e serviços de esgotamento, mesmo quando a Empreiteira opte pelo plano e adote os detalhes de desvio mostrados nos Desenhos de Projetos, não desobrigará a Empreiteira da exclusiva e total responsabilidade pelo funcionamento adequado e pleno êxito do plano de desvi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5  -  MANUTENÇÃO DAS OBRAS DE DESVIO</w:t>
      </w:r>
    </w:p>
    <w:p>
      <w:pPr>
        <w:pStyle w:val="Normal"/>
        <w:ind w:left="993" w:hanging="567"/>
        <w:jc w:val="both"/>
        <w:rPr>
          <w:sz w:val="24"/>
          <w:szCs w:val="24"/>
        </w:rPr>
      </w:pPr>
      <w:r>
        <w:rPr>
          <w:sz w:val="24"/>
          <w:szCs w:val="24"/>
        </w:rPr>
      </w:r>
    </w:p>
    <w:p>
      <w:pPr>
        <w:pStyle w:val="Normal"/>
        <w:ind w:left="426" w:hanging="0"/>
        <w:jc w:val="both"/>
        <w:rPr>
          <w:sz w:val="24"/>
          <w:szCs w:val="24"/>
        </w:rPr>
      </w:pPr>
      <w:r>
        <w:rPr>
          <w:sz w:val="24"/>
          <w:szCs w:val="24"/>
        </w:rPr>
        <w:t>A Empreiteira deverá fornecer todo o equipamento e pessoal necessários às operações de manutenção e reparo das obras de desvio e canais mostrados nos Desenhos de Projeto ou construídos pela Empreiteira por sua própria conveniência. Tais operações se referem, embora não estejam limitadas, à remoção e à substituição dos materiais e das construções inadequados ao controle e correspondente reparos de toda a erosão tubular regressiva (‘piping”), dos recalques exagerados, de lavagens e escorregamento de taludes, incluindo também os reparos das linhas e greides de todas as estrutur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Na execução dos reparos, a Empreiteira deverá adotar procedimentos e práticas reconhecidas e devidamente aprovadas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manutenção deve ser iniciada uma vez prontas as respectivas obras de desvio, estendendo-se até quando tais obras não se façam mais necessárias às operações de desvio. No caso do trecho de ensecadeira de montante incorporado à seção da barragem, a manutenção deverá ser feita até o fechamento final.</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6  -  REQUISITOS DAS ENSECADEIRAS</w:t>
      </w:r>
    </w:p>
    <w:p>
      <w:pPr>
        <w:pStyle w:val="Normal"/>
        <w:ind w:left="993" w:hanging="567"/>
        <w:jc w:val="both"/>
        <w:rPr>
          <w:sz w:val="24"/>
          <w:szCs w:val="24"/>
        </w:rPr>
      </w:pPr>
      <w:r>
        <w:rPr>
          <w:sz w:val="24"/>
          <w:szCs w:val="24"/>
        </w:rPr>
      </w:r>
    </w:p>
    <w:p>
      <w:pPr>
        <w:pStyle w:val="Normal"/>
        <w:ind w:left="426" w:hanging="0"/>
        <w:jc w:val="both"/>
        <w:rPr>
          <w:sz w:val="24"/>
          <w:szCs w:val="24"/>
        </w:rPr>
      </w:pPr>
      <w:r>
        <w:rPr>
          <w:sz w:val="24"/>
          <w:szCs w:val="24"/>
        </w:rPr>
        <w:t>Todas as ensecadeiras deverão ser impermeáveis e estáveis, e deverão ser construídas de conformidade com a melhor prática usual. Deverão ser seguidas as indicações construtivas do capítulo Barragem de Terra deste CADERNO DE ENCARGOS.</w:t>
      </w:r>
    </w:p>
    <w:p>
      <w:pPr>
        <w:pStyle w:val="Normal"/>
        <w:ind w:left="993" w:hanging="567"/>
        <w:jc w:val="both"/>
        <w:rPr>
          <w:sz w:val="24"/>
          <w:szCs w:val="24"/>
        </w:rPr>
      </w:pPr>
      <w:r>
        <w:rPr>
          <w:sz w:val="24"/>
          <w:szCs w:val="24"/>
        </w:rPr>
      </w:r>
    </w:p>
    <w:p>
      <w:pPr>
        <w:pStyle w:val="Normal"/>
        <w:ind w:left="426" w:hanging="0"/>
        <w:jc w:val="both"/>
        <w:rPr>
          <w:sz w:val="24"/>
          <w:szCs w:val="24"/>
        </w:rPr>
      </w:pPr>
      <w:r>
        <w:rPr>
          <w:sz w:val="24"/>
          <w:szCs w:val="24"/>
        </w:rPr>
        <w:t>As ensecadeiras deverão permitir o ensecamento total da área de fundação da barragem e da escavação das estrutur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deverá estar preparada para proteger a frente de trabalho da ensecadeira, ou qualquer outra parte da mesma, com proteção adequada, conforme for determinado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m todas a seções das ensecadeiras, o material compactado será proveniente da exploração de área de empréstimo e/ou das escavações programa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No caso das obras de grande porte, a critério da CODEVASF, a construção das ensecadeiras deverá seguir as prescrições definidas nas Especificações Complementares (Tomo VII), que acompanharão o projeto.</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7  -  CONTROLE DA ÁGUA</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7.1 - Geral</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A Empreiteira projetará, fornecerá, instrumentará, manterá e operará todas as instalações de bombeamento e outras necessárias para o ensecamento das várias partes da obra. Todas as instalações deverão ter capacidade suficiente para manter as áreas de construção isentas de água de qualquer origem. As instalações necessárias poderão abranger, sem se limitarem, a: ensecadeiras adicionais, calhas, canais, condutos e tubos de drenagem, valetas de drenagem, poços etc.</w:t>
      </w:r>
    </w:p>
    <w:p>
      <w:pPr>
        <w:pStyle w:val="Normal"/>
        <w:ind w:left="993" w:hanging="0"/>
        <w:jc w:val="both"/>
        <w:rPr>
          <w:sz w:val="24"/>
          <w:szCs w:val="24"/>
        </w:rPr>
      </w:pPr>
      <w:r>
        <w:rPr>
          <w:sz w:val="24"/>
          <w:szCs w:val="24"/>
        </w:rPr>
      </w:r>
    </w:p>
    <w:p>
      <w:pPr>
        <w:pStyle w:val="Normal"/>
        <w:ind w:left="426" w:hanging="0"/>
        <w:jc w:val="both"/>
        <w:rPr>
          <w:sz w:val="24"/>
          <w:szCs w:val="24"/>
        </w:rPr>
      </w:pPr>
      <w:r>
        <w:rPr>
          <w:sz w:val="24"/>
          <w:szCs w:val="24"/>
        </w:rPr>
        <w:t>7.2 - Controle das Águas nas Áreas de Fundações do Maci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águas provenientes do escoamento superficial, devido às precipitações pluviométricas serão captadas e conduzidas para montante ou jusante das ensecadeiras por meio de vale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águas resultantes da captação na área da obra, desde que o aterro compactado se encontre em cota inferior às cristas das ensecadeiras, serão captadas em pontos baixos, localizados estrategicamente e retiradas por bombeamento contínuo ou intermit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tes trabalhos serão desenvolvidos após a apresentação de um plano pela Empreiteira, conforme orientaçã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3 - Controle de Águas nas Escavações para Estruturas</w:t>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Nas escavações para implantação das estruturas hidráulicas que prosseguirem abaixo do nível de água ou que coletarem água em seu fundo será dispensado o controle das águas até cerca de 0,50 m acima das superfícies finais de corte, desde que não seja comprometida a estabilidade das mesmas e não se criem interferências danosas à livre movimentação de equipamento de escavação e transpor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osseguimento dessas escavações só será permitido após devidamente esgotadas e rebaixadas essas águas até a uma profundidade mínima de 0,50 m abaixo da superfície final, podendo ser empregado para esse fim qualquer processo usual de esgotamento de cava e de rebaixamento de lençol freático,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hama-se especial atenção para o fato de que as cotas de escavação definidas no projeto são baseadas em dados obtidos por sondagem da área, e que, uma vez exposta a fundação, a critério da CODEVASF, poderá ser necessário um maior aprofundamento, não cabendo nenhuma reivindicação por parte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área de fundação, durante os trabalhos de escavação, as águas de infiltração serão conduzidas a uma vala lateral à escavação, executada em local que não interfira com o prosseguimento da escavação, conduzindo as águas a um poço para eliminação por bombeamento. A localização deste poço de captação será prevista considerando que o seu funcionamento será mantido durante os trabalhos de escavação quando concluídos todos os trabalhos na área de influência do mesm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8  -  MEDIÇÃO E PAGAMENT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567"/>
        <w:jc w:val="both"/>
        <w:rPr>
          <w:sz w:val="24"/>
          <w:szCs w:val="24"/>
        </w:rPr>
      </w:pPr>
      <w:r>
        <w:rPr>
          <w:sz w:val="24"/>
          <w:szCs w:val="24"/>
        </w:rPr>
        <w:t>8.1 - Generalidades</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Os pagamentos referentes a este item incluem todos aos custos relativo à construção e manutenção de ensecadeiras, desvio e controle do rio durante a construção, fechamento final do rio e qualquer operação de bombeamento   necessária durante a execução da obra e todo e qualquer trabalho adicional relacionado com essas operaçõ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8.2 - Construção de Ensecadeiras</w:t>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A determinação das quantidades consistirá no cálculo do número de metros cúbicos de material de ensecadeira, onde e como colocado independentemente da sua localização, forma ou dimensão. O volume será determinado, preferencialmente no aterro, pelo método da média das áreas. As áreas de seções transversais serão limitadas pela superfície levantada antes da execução e pelas linhas e taludes definidos nos Desenhos de Execução. Serão descontados os volumes lançados a menos que os definidos no projeto e nenhum pagamento adicional será feito para os volumes exced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onsidera-se que os preços incluem o custo de todos os serviços relacionados diretamente com a construção das ensecadeiras, como, por exemplo, raspagem e preparo de fundações, construção e manutenção de diques auxiliares, escavação de empréstimo, comum e em rocha, carga, descarga, transporte, colocação, espalhamento, compactação, colocação de enrocamento, revestimento,  proteção de taludes e quaisquer outros serviços que sejam requeridos para a sua realização. Nesse particular, fica tacitamente estabelecido que não será executada medição nem haverá pagamento em separado para cobrir custos devidos a diferença de volume, relacionada com recalque ou assentamento das ensecadeiras e perda de material carreado pelo rio. Também não serão pagos em separado os serviços adicionais executados pela Empreiteira por sua própria conveniência durante a realização da obra, para facilitar quaisquer trabalhos, independentemente do fato destes terem sido aprovados ou recomendados pela CODEVASF. Este preço inclui a escavação, a carga e transporte do material da área de empréstimo ou pedreira, conforme faixas descritas abaixo que são pagos separadam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aterros para construção de ensecadeiras, com material de jazida, a distância de transporte deve ser referida aos centros de gravidade do empréstimo e obra, enquadrando-a nas seguintes faix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té 5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ntre 501 e 1.0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nsporte para distância superiores a 1.000 m será pago conforme o descrito na NESB - 13</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8.3 - Remoção de Ensecadeira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remoção será paga por m³ de material medido na seção, conforme item 8.2.</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Considera-se que esse preço inclui todos os serviços relacionados com a remoção de ensecadeiras, qualquer que seja o equipamento.  Inclui  ainda  escavação,  carg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ransporte ,descarga e espalhamento do material nos locais de bota-fora, ou onde indicado pel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4 - Manutenção das Ensecadeiras e Controle das Águas Durante a Construçã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s serviços relativos à manutenção das ensecadeiras, instalação e operação de bombas para esgotamento das áreas de trabalho, principalmente na fundação das barragens, independentemente da origem das águas, controle das instalações, desvio durante a construção da obra e qualquer outro serviço relacionado com estas atividades serão pagos mediante a aplicação do preços global correspondente da Planilha de Orçamentação de Obras.</w:t>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7">
          <wp:simplePos x="0" y="0"/>
          <wp:positionH relativeFrom="page">
            <wp:posOffset>1004570</wp:posOffset>
          </wp:positionH>
          <wp:positionV relativeFrom="paragraph">
            <wp:posOffset>387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4"/>
        <w:szCs w:val="24"/>
      </w:rPr>
    </w:pPr>
    <w:r>
      <w:rPr>
        <w:rFonts w:eastAsia="Arial" w:cs="Arial" w:ascii="Arial" w:hAnsi="Arial"/>
        <w:sz w:val="24"/>
        <w:szCs w:val="24"/>
      </w:rPr>
      <w:t xml:space="preserve">                        </w:t>
    </w:r>
    <w:r>
      <w:rPr>
        <w:sz w:val="24"/>
        <w:szCs w:val="24"/>
      </w:rPr>
      <w:t xml:space="preserve"> </w:t>
    </w:r>
    <w:r>
      <w:rPr>
        <w:sz w:val="24"/>
        <w:szCs w:val="24"/>
      </w:rPr>
      <w:t>DESVIO E CONTROLE DO RIO</w:t>
      <w:tab/>
      <w:tab/>
      <w:t xml:space="preserve">                       NESB - 03</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02:00Z</dcterms:created>
  <dc:creator>cod</dc:creator>
  <dc:description/>
  <dc:language>en-US</dc:language>
  <cp:lastModifiedBy>est0066</cp:lastModifiedBy>
  <dcterms:modified xsi:type="dcterms:W3CDTF">2002-06-04T18:02:00Z</dcterms:modified>
  <cp:revision>2</cp:revision>
  <dc:subject/>
  <dc:title>DESVIO E CONTROLE DO RIO_____NESB - 03</dc:title>
</cp:coreProperties>
</file>