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TERMINOLOGIA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pigmentos os produtos de cor própria e, por corante, os produtos com a finalidade de fixar pigmentaçã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ARA ANODIZAÇÃ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 corantes  para  anodização  de  perfis  e ligas de alumínio serão de base de anilina - isto é,  aminobenzeno  ou  fenilamina  da  maior  pureza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ARA TESTE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Nos testes de vasamento - em impermeabilizações, tubulações etc. - será empregada uma solução de fucsina ou fuchsina em átua. O termo provém do antopônimo "Funcks", tradução alemã de "Renard", nome dos irmão que fabricavam o produt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A fucsina é uma substância cristalina, de fórmula CªOª HªO N³ C1, e é preparada por oxidação da anilina e de seus homólogos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3 - Para a finalidade aqui apontada - testes de vasamento - pode-se empregar o Produto ácido ou básic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</w:t>
    </w:r>
    <w:r>
      <w:rPr/>
      <w:tab/>
      <w:t xml:space="preserve">         </w:t>
    </w:r>
    <w:r>
      <w:rPr>
        <w:sz w:val="24"/>
        <w:szCs w:val="24"/>
      </w:rPr>
      <w:t xml:space="preserve">CORANTES E PIGMENTOS </w:t>
    </w:r>
    <w:r>
      <w:rPr/>
      <w:t xml:space="preserve">                                          </w:t>
    </w:r>
    <w:r>
      <w:rPr>
        <w:sz w:val="24"/>
        <w:szCs w:val="24"/>
      </w:rPr>
      <w:t xml:space="preserve">EME-03/06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59:00Z</dcterms:created>
  <dc:creator>cod</dc:creator>
  <dc:description/>
  <dc:language>en-US</dc:language>
  <cp:lastModifiedBy>est0066</cp:lastModifiedBy>
  <dcterms:modified xsi:type="dcterms:W3CDTF">2002-06-04T11:59:00Z</dcterms:modified>
  <cp:revision>2</cp:revision>
  <dc:subject/>
  <dc:title>1 - DE ELASTÔMEROS</dc:title>
</cp:coreProperties>
</file>