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CONDIÇÕES GERAIS</w:t>
      </w:r>
    </w:p>
    <w:p>
      <w:pPr>
        <w:pStyle w:val="List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A execução de cobertura-madeiramento e telhamento-obedecerá a projetos e detalhes fornecidos pela CODEVASF ou, na falta deles, a projeto específico, elaborado pela Empreiteira, porém sujeito à prévia autenticação da CODEVASF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A madeira a ser utilizada deverá obedecer às  especificações  do  projeto  e  à  EME correspondente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O projeto de telhamento obedecerá à NBR-6120 (NB-5) e NBR-6123 (NB-599), no que for aplicável ao caso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Toda a estrutura receberá, salvo especificação em contrário, tratamento com produto à base de resinas sintéticas, pentaclorofenol e naftanato de ferro, combinados com agentes plásticos repelentes de água, de fácil aplicação à brocha, pistola ou por imersão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No caso de estrutura metálica, evitar-se-á o contato da mesma com telhas de alumínio, aplicando-se pintura à base de cromato de zinco entre as duas superfícies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Nas coberturas, onde forem utilizadas telhas de fibrocimento, autoportantes de alumínio, de aço ou de madeira ondulada, obedecer RIGOROSAMENTE, em seus mínimos detalhes, a orientação dos fabricantes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O trânsito, durante a execução dos serviços, será feito sobre tábuas, nunca sobre telha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A vedação será efetuada com calafetador que mantenha flexibilidade permanente e apresente aderência e resistência à água e à ação do tempo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Todas as concordâncias de telhados com paredes serão guarnecidas por rufos, quer horizontais, quer acompanhando a inclinação da cobertura, conforme definido nos projetos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1.10-Os rufos poderão ser, metálicos ou constituídos por saliências de concreto embutidas no paramento vertical e não solidários com as telhas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1.11-Na hipótese da utilização de rufo de concreto, este deverá ser devidamente impermeabilizado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1.12-Os rufos deverão ter dimensões suficientes para recobrir com  folga a interseção das telhas com a platibanda.</w:t>
      </w:r>
    </w:p>
    <w:p>
      <w:pPr>
        <w:pStyle w:val="BodyText3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3- Sob os rufos, ao longo das telhas, haverá sempre o cuidado de se deixar, junto ao paramento vertical, um topo de onda da telha e não uma cava.</w:t>
      </w:r>
    </w:p>
    <w:p>
      <w:pPr>
        <w:pStyle w:val="BodyText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4- As espessuras e dimensões dos rufos serão indicadas, para cada caso particular, nos projetos e/ou CADERNO DE ENCARGOS - Tomo VII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2-COM TELHAS AUTO PORTANTES</w:t>
      </w:r>
    </w:p>
    <w:p>
      <w:pPr>
        <w:pStyle w:val="Heading2"/>
        <w:ind w:left="14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2.1-De Alumínio</w:t>
      </w:r>
    </w:p>
    <w:p>
      <w:pPr>
        <w:pStyle w:val="Heading3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1-Madeiramento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texto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alvo indicação em contrário, haverá apenas peças de apoio, solidarizadas às vigas de concreto, por meio de parafusos, de aço cadmiado, com cabeça chumbada na peça estrutural, contrapertado por porca.</w:t>
      </w:r>
    </w:p>
    <w:p>
      <w:pPr>
        <w:pStyle w:val="Corpodetexto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s parafusos serão espaçados de 1,50 m e os furos na madeira serão rebaixados, de modo a permitir que a porca fique embutida na peça.</w:t>
      </w:r>
    </w:p>
    <w:p>
      <w:pPr>
        <w:pStyle w:val="Heading3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2-Telhamento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texto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dimensionamento das telhas será decorrência do vão a vencer, procurando-se sempre alcançar esse resultado com uma única peça, de modo a evitar-se a existência de junta transversal.</w:t>
      </w:r>
    </w:p>
    <w:p>
      <w:pPr>
        <w:pStyle w:val="Corpodetexto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 garantia  de  bom   escoamento  das  águas,  a  inclinação  mínima será de 10º (l7,6%)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longitudinal será de uma onda e meia, ficando a parte superior deste recobrimento na direção predominante do vento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transversal será de 150 mm, quando a inclinação for superior a 10º (l7,6%) e de 200 mm quando a inclinação for igual a 10º (l7,6%)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colocação das chapas será feita dos beirais para as cumeeiras, com o sentido de montagem contrário ao dos ventos dominantes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sentido longitudinal, o espaçamento dos elementos de fixação será de, no máximo, 1.000 mm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sentido transversal, o espaçamento dos elementos de fixação será de duas (2) ondas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colocação dos elementos de fixação será sempre efetuada na parte superior da onda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Utilizar-se-á, de preferência, elementos de fixação de alumínio.  Quando se utilizar elementos    de   fixação  de  aço,  estes   deverão   ser   galvanizados,  obedecendo  ao  MB-25 (NBR-7397, 7398,7399 e 7400)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expressamente proibido o emprego de elementos de fixação de cobre ou de liga de cobre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transversal será executada com parafuso de alumínio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s furos nas telhas serão, no máximo, 0,8 mm maior do que o diâmetro do parafuso.  A distância entre o furo e a borda da telha será, no mínimo, de 40 mm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longitudinal será executada com parafuso de alumínio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s arremates das coberturas serão constituídos por cumeeiras simples, cumeeiras “shed”, rufos e contra-rufos.</w:t>
      </w:r>
    </w:p>
    <w:p>
      <w:pPr>
        <w:pStyle w:val="BodyText2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empregados acessórios do tipo contra-rufos, associados com remate superior externo.</w:t>
      </w:r>
    </w:p>
    <w:p>
      <w:pPr>
        <w:pStyle w:val="Heading2"/>
        <w:ind w:left="14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2.2-De aço galvaniz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List2"/>
        <w:ind w:left="284" w:firstLine="1"/>
        <w:jc w:val="both"/>
        <w:rPr>
          <w:sz w:val="24"/>
          <w:szCs w:val="24"/>
        </w:rPr>
      </w:pPr>
      <w:r>
        <w:rPr>
          <w:sz w:val="24"/>
          <w:szCs w:val="24"/>
        </w:rPr>
        <w:t>2.2.1-Madeiramento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2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Consistirá apenas em peças de apoio para fixação das telhas, salvo indicação em contrário no projeto ou nas especificações.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  <w:t>2.2.2-Telhamento</w:t>
      </w:r>
    </w:p>
    <w:p>
      <w:pPr>
        <w:pStyle w:val="Normal"/>
        <w:tabs>
          <w:tab w:val="clear" w:pos="708"/>
          <w:tab w:val="left" w:pos="86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.1-O perfil das peças de cobertura terá 2 ondulações, o que garantirá estabilidade à telha, especialmente quando sujeitas à torção, durante a montagem.</w:t>
      </w:r>
    </w:p>
    <w:p>
      <w:pPr>
        <w:pStyle w:val="List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.2-Para evitar emendas, haverá preferência pelo emprego de peças com o comprimento do vão.</w:t>
      </w:r>
    </w:p>
    <w:p>
      <w:pPr>
        <w:pStyle w:val="List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2.2.3-As peças de cobertura serão usinadas em chapas de aço galvanizado.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.4-As chapas serão estampadas e soldadas de topo.  As zonas de soldaduras receberão nova galvanização, a frio, com a finalidade de garantir a durabilidade do produto.</w:t>
      </w:r>
    </w:p>
    <w:p>
      <w:pPr>
        <w:pStyle w:val="ListBullet2"/>
        <w:numPr>
          <w:ilvl w:val="0"/>
          <w:numId w:val="3"/>
        </w:numPr>
        <w:tabs>
          <w:tab w:val="clear" w:pos="708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tabs>
          <w:tab w:val="clear" w:pos="708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2.2.2.5-Quando apoiadas em concreto, serão deixadas, por ocasião da confecção da viga, pontas de ferro redondo com gancho imerso.  A essas pontas solda-se um perfilado de aço - “berço” - onde se apoiarão as peças de cobertura.</w:t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6-A ancoragem  das  peças  de  cobertura será feita por soldagem da mesa inferior </w:t>
      </w:r>
    </w:p>
    <w:p>
      <w:pPr>
        <w:pStyle w:val="BodyText3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m o “berço”.</w:t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2.3-De Cimento Amia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List2"/>
        <w:ind w:left="566" w:hanging="424"/>
        <w:jc w:val="both"/>
        <w:rPr>
          <w:sz w:val="24"/>
          <w:szCs w:val="24"/>
        </w:rPr>
      </w:pPr>
      <w:r>
        <w:rPr>
          <w:sz w:val="24"/>
          <w:szCs w:val="24"/>
        </w:rPr>
        <w:t>2.3.1-Telhas</w:t>
      </w:r>
    </w:p>
    <w:p>
      <w:pPr>
        <w:pStyle w:val="List2"/>
        <w:ind w:left="426" w:hanging="1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A CODEVASF exige rigorosa obediência aos preceitos do fabricante da telha especificada no projeto arquitetônic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3.2-Madeiramento</w:t>
      </w:r>
    </w:p>
    <w:p>
      <w:pPr>
        <w:pStyle w:val="BodyText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nsistirá apenas em peças de apoio para fixação das telhas, salvo indicação no projeto ou nas especificações.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42" w:hanging="1"/>
        <w:jc w:val="both"/>
        <w:rPr>
          <w:sz w:val="24"/>
          <w:szCs w:val="24"/>
        </w:rPr>
      </w:pPr>
      <w:r>
        <w:rPr>
          <w:sz w:val="24"/>
          <w:szCs w:val="24"/>
        </w:rPr>
        <w:t>2.3.3-Telhamento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-l9/02,  item 04, no que for aplicado para cada caso.</w:t>
      </w:r>
    </w:p>
    <w:p>
      <w:pPr>
        <w:pStyle w:val="List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3.3.1-O dimensionamento das telhas será decorrência do  vão  a vencer, procurando-se, tanto quanto possível, alcançar esse resultado com uma única peça, de modo a evitar-se a existência de superposição de peças.</w:t>
      </w:r>
    </w:p>
    <w:p>
      <w:pPr>
        <w:pStyle w:val="List3"/>
        <w:ind w:left="28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3"/>
        <w:ind w:left="1134" w:hanging="706"/>
        <w:jc w:val="both"/>
        <w:rPr>
          <w:sz w:val="24"/>
          <w:szCs w:val="24"/>
        </w:rPr>
      </w:pPr>
      <w:r>
        <w:rPr>
          <w:sz w:val="24"/>
          <w:szCs w:val="24"/>
        </w:rPr>
        <w:t>2.3.3.2-Será expressamente proibido o emprego de apoios intermediários, quando da utilização de uma única chapa para vencer o vão.</w:t>
      </w:r>
    </w:p>
    <w:p>
      <w:pPr>
        <w:pStyle w:val="List3"/>
        <w:ind w:left="28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3"/>
        <w:ind w:left="1134" w:hanging="706"/>
        <w:jc w:val="both"/>
        <w:rPr>
          <w:sz w:val="24"/>
          <w:szCs w:val="24"/>
        </w:rPr>
      </w:pPr>
      <w:r>
        <w:rPr>
          <w:sz w:val="24"/>
          <w:szCs w:val="24"/>
        </w:rPr>
        <w:t>2.3.3.3-Para melhor vedação, a inclinação mínima será de 3% para a utilização de uma única peça e de 9% quando acontecer superposição de peças.</w:t>
      </w:r>
    </w:p>
    <w:p>
      <w:pPr>
        <w:pStyle w:val="List3"/>
        <w:ind w:left="28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3.3.4-A colocação das chapas será feita dos beirais para as cumeeiras, com o sentido da montagem contrário ao dos ventos dominantes.</w:t>
      </w:r>
    </w:p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3.5-A colocação dos elementos de fixação será sempre efetuada na parte superior da onda. </w:t>
      </w:r>
    </w:p>
    <w:p>
      <w:pPr>
        <w:pStyle w:val="TextBody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3.3.6-Utilizar-se-á, de preferência, elementos de fixação de alumínio.</w:t>
      </w:r>
    </w:p>
    <w:p>
      <w:pPr>
        <w:pStyle w:val="BodyText3"/>
        <w:ind w:left="1134" w:firstLine="2"/>
        <w:jc w:val="both"/>
        <w:rPr>
          <w:sz w:val="24"/>
          <w:szCs w:val="24"/>
        </w:rPr>
      </w:pPr>
      <w:r>
        <w:rPr>
          <w:sz w:val="24"/>
          <w:szCs w:val="24"/>
        </w:rPr>
        <w:t>Quando se utilizar elementos de fixação de aço, estes deverão ser galvanizado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-COM TELHAS ONDULADAS</w:t>
      </w:r>
    </w:p>
    <w:p>
      <w:pPr>
        <w:pStyle w:val="Heading3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-De Cimento Amianto</w:t>
      </w:r>
    </w:p>
    <w:p>
      <w:pPr>
        <w:pStyle w:val="Heading4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1.1-Madeiramento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2"/>
        <w:ind w:left="1276" w:hanging="710"/>
        <w:jc w:val="both"/>
        <w:rPr>
          <w:sz w:val="24"/>
          <w:szCs w:val="24"/>
        </w:rPr>
      </w:pPr>
      <w:r>
        <w:rPr>
          <w:sz w:val="24"/>
          <w:szCs w:val="24"/>
        </w:rPr>
        <w:t>3.1.1.1-A estrutura será considerada por cumeeiras, terças, frechais e pontaletes, esses com as respectivas peças de apoio.</w:t>
      </w:r>
    </w:p>
    <w:p>
      <w:pPr>
        <w:pStyle w:val="List2"/>
        <w:ind w:left="99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276" w:hanging="710"/>
        <w:jc w:val="both"/>
        <w:rPr>
          <w:sz w:val="24"/>
          <w:szCs w:val="24"/>
        </w:rPr>
      </w:pPr>
      <w:r>
        <w:rPr>
          <w:sz w:val="24"/>
          <w:szCs w:val="24"/>
        </w:rPr>
        <w:t>3.1.1.2-Salvo indicação em contrário, no projeto ou nas especificações, o madeiramento obedecerá ao seguinte: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As cumeeiras serão de 76 x 114 mm, dispostas simetricamente em relação à linha de cumeada.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As terças e os frechais serão também de 76 x 114 mm, admitindo-se, para os frechais, peças de 76 x 76 mm.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Os pontaletes, de 76 x 114 mm, terão a maior dimensão disposta no sentido transversal da terça, possibilitando apoio de encaixe entre essas duas peças.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As peças de apoio dos pontaletes serão de 76 x 114 mm e terão 500 mm de comprimento.</w:t>
      </w:r>
    </w:p>
    <w:p>
      <w:pPr>
        <w:pStyle w:val="ListBullet4"/>
        <w:numPr>
          <w:ilvl w:val="0"/>
          <w:numId w:val="5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4"/>
        <w:numPr>
          <w:ilvl w:val="0"/>
          <w:numId w:val="5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Os pontaletes ficarão alinhados no sentido das cumeeiras e das terças, sendo de 2,50 m a distância máxima admissível entre eles.</w:t>
      </w:r>
    </w:p>
    <w:p>
      <w:pPr>
        <w:pStyle w:val="ListBullet2"/>
        <w:numPr>
          <w:ilvl w:val="0"/>
          <w:numId w:val="3"/>
        </w:numPr>
        <w:tabs>
          <w:tab w:val="clear" w:pos="708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As emendas das cumeeiras e terças coincidirão com os apoios, de forma a se obter maior segurança, solidariedade e rigidez da ligação.</w:t>
      </w:r>
    </w:p>
    <w:p>
      <w:pPr>
        <w:pStyle w:val="ListBullet2"/>
        <w:numPr>
          <w:ilvl w:val="0"/>
          <w:numId w:val="3"/>
        </w:numPr>
        <w:tabs>
          <w:tab w:val="clear" w:pos="708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Os espigões e os rincões terão construção semelhante à das cumeeiras, ou seja, duas peças de 76 x 114 mm, dispostas simétricamente em relação ao eixo.</w:t>
      </w:r>
    </w:p>
    <w:p>
      <w:pPr>
        <w:pStyle w:val="Heading4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1.2-Telhamento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alvo indicação em contrário, o telhamento obedecerá ao seguinte:</w:t>
      </w:r>
    </w:p>
    <w:p>
      <w:pPr>
        <w:pStyle w:val="List2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276" w:hanging="709"/>
        <w:jc w:val="both"/>
        <w:rPr/>
      </w:pPr>
      <w:r>
        <w:rPr>
          <w:sz w:val="24"/>
          <w:szCs w:val="24"/>
        </w:rPr>
        <w:t>3.1.2.1-O recobrimento transversal das chapas será de 140 mm, para inclinações superiores ou iguais a 1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ou 26,8%, e de 200 mm para inclinações de 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a 1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ou 17,6% a 26,8%.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418" w:hanging="851"/>
        <w:jc w:val="both"/>
        <w:rPr/>
      </w:pPr>
      <w:r>
        <w:rPr>
          <w:sz w:val="24"/>
          <w:szCs w:val="24"/>
        </w:rPr>
        <w:t xml:space="preserve">3.1.2.2- O recobrimento lateral será de 50 mm, aproximadamente </w:t>
      </w:r>
      <w:r>
        <w:rPr>
          <w:sz w:val="32"/>
          <w:szCs w:val="32"/>
        </w:rPr>
        <w:t>¼</w:t>
      </w:r>
      <w:r>
        <w:rPr>
          <w:sz w:val="24"/>
          <w:szCs w:val="24"/>
        </w:rPr>
        <w:t xml:space="preserve"> de onda, para inclinações de 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ou maiores. Em coberturas sujeitas a condições desfavoráveis de vento, o recobrimento em apreço será de 230 mm, ou 01 onda  e</w:t>
      </w:r>
      <w:r>
        <w:rPr>
          <w:sz w:val="32"/>
          <w:szCs w:val="32"/>
        </w:rPr>
        <w:t xml:space="preserve"> ¼  </w:t>
      </w:r>
      <w:r>
        <w:rPr>
          <w:sz w:val="24"/>
          <w:szCs w:val="24"/>
        </w:rPr>
        <w:t>de  on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3.1.2.3- O balanço das chapas nos beirais obedecerá ao seguinte critério:</w:t>
      </w:r>
    </w:p>
    <w:p>
      <w:pPr>
        <w:pStyle w:val="ListBullet2"/>
        <w:numPr>
          <w:ilvl w:val="0"/>
          <w:numId w:val="3"/>
        </w:numPr>
        <w:tabs>
          <w:tab w:val="clear" w:pos="708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irais sem calhas: de 250 mm a 400 mm.  </w:t>
      </w:r>
    </w:p>
    <w:p>
      <w:pPr>
        <w:pStyle w:val="ListBullet2"/>
        <w:numPr>
          <w:ilvl w:val="0"/>
          <w:numId w:val="3"/>
        </w:numPr>
        <w:tabs>
          <w:tab w:val="clear" w:pos="708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Beirais com calhas: de 100 mm a 250 mm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4- O apoio das chapas sobre as terças será, no mínimo, de 50 mm no sentido de    seu comprimento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hanging="1881"/>
        <w:jc w:val="both"/>
        <w:rPr>
          <w:sz w:val="24"/>
          <w:szCs w:val="24"/>
        </w:rPr>
      </w:pPr>
      <w:r>
        <w:rPr>
          <w:sz w:val="24"/>
          <w:szCs w:val="24"/>
        </w:rPr>
        <w:t>3.1.2.5- A fixação das chapas será efetuada com ganchos chatos.</w:t>
      </w:r>
    </w:p>
    <w:p>
      <w:pPr>
        <w:pStyle w:val="List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418" w:hanging="852"/>
        <w:jc w:val="both"/>
        <w:rPr>
          <w:sz w:val="24"/>
          <w:szCs w:val="24"/>
        </w:rPr>
      </w:pPr>
      <w:r>
        <w:rPr>
          <w:sz w:val="24"/>
          <w:szCs w:val="24"/>
        </w:rPr>
        <w:t>3.1.2.6- A colocação das chapas será feita dos beirais para as cumeeiras, em faixas perpendiculares às terças, sendo o sentido da montagem contrário ao dos ventos dominantes.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418" w:hanging="852"/>
        <w:jc w:val="both"/>
        <w:rPr>
          <w:sz w:val="24"/>
          <w:szCs w:val="24"/>
        </w:rPr>
      </w:pPr>
      <w:r>
        <w:rPr>
          <w:sz w:val="24"/>
          <w:szCs w:val="24"/>
        </w:rPr>
        <w:t>3.1.2.7- Para evitar a sobreposição de quatro espessuras de chapa, proceder-se-á ao corte dos cantos de duas peças, segundo a hipotenusa de um triângulo, cujos catetos serão respectivamente iguais aos recobrimentos laterais e longitudinais.</w:t>
      </w:r>
    </w:p>
    <w:p>
      <w:pPr>
        <w:pStyle w:val="List2"/>
        <w:ind w:left="99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8- Para passagem de tubos, serão utilizadas chapas com tubo para ventilação, associadas com chapéu para chaminé, mesmo que para isso haja necessidade de desviá-los de sua prumada. O tubo ficará por dentro, do conjunto referido, eliminando-se, dessa forma, a junta na superfície da chapa.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tabs>
          <w:tab w:val="clear" w:pos="708"/>
          <w:tab w:val="left" w:pos="1276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9- As    cumeeiras     serão     do    tipo   articulado,  com    ventilação,    fixadas</w:t>
      </w:r>
    </w:p>
    <w:p>
      <w:pPr>
        <w:pStyle w:val="List2"/>
        <w:tabs>
          <w:tab w:val="clear" w:pos="708"/>
          <w:tab w:val="left" w:pos="142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om parafusos providos de arruela de chumbo.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10-Os espigões e os rincões serão também constituídos por peças de cimento amianto.</w:t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11-A CODEVASF exige rigorosa obediência aos preceitos do fabricante da telha  constante do projeto arquitetônico.</w:t>
      </w:r>
    </w:p>
    <w:p>
      <w:pPr>
        <w:pStyle w:val="Heading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-COM TELHAS DE CERÂMICA</w:t>
      </w:r>
    </w:p>
    <w:p>
      <w:pPr>
        <w:pStyle w:val="Heading6"/>
        <w:ind w:left="2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4.1-Madeiramento</w:t>
      </w:r>
    </w:p>
    <w:p>
      <w:pPr>
        <w:pStyle w:val="List2"/>
        <w:tabs>
          <w:tab w:val="clear" w:pos="708"/>
          <w:tab w:val="left" w:pos="567" w:leader="none"/>
        </w:tabs>
        <w:ind w:left="567" w:hanging="142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List2"/>
        <w:tabs>
          <w:tab w:val="clear" w:pos="708"/>
          <w:tab w:val="left" w:pos="184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tabs>
          <w:tab w:val="clear" w:pos="708"/>
          <w:tab w:val="left" w:pos="184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tabs>
          <w:tab w:val="clear" w:pos="708"/>
          <w:tab w:val="left" w:pos="184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1.1-Estrutura de madeira constituída por tesouras, cumeeiras, terças, caibros, pontaletes, espigões, ripas, e respectivas peças de apoio.</w:t>
      </w:r>
    </w:p>
    <w:p>
      <w:pPr>
        <w:pStyle w:val="List2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993" w:hanging="567"/>
        <w:jc w:val="both"/>
        <w:rPr/>
      </w:pPr>
      <w:r>
        <w:rPr>
          <w:sz w:val="24"/>
          <w:szCs w:val="24"/>
        </w:rPr>
        <w:t>4.1.2-Inclinação mínima de 32,4%, correspondente ao ângulo de 1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e de 50% (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33’) quando o comprimento dos canais for superior a 5 m.</w:t>
      </w:r>
    </w:p>
    <w:p>
      <w:pPr>
        <w:pStyle w:val="List3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3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1.3-As emendas coincidirão com os apoios, sobre as aspas das tesouras ou sobre pontaletes, de forma a se obter maior segurança, solidarização e rigidez na ligação.</w:t>
      </w:r>
    </w:p>
    <w:p>
      <w:pPr>
        <w:pStyle w:val="List3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3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1.4-Todas as emendas, conexões ou samblagens principais, salvo disposto em contrário, levarão reforços de chapa de aço, de forma e seção apropriadas ou parafusos com porcas.</w:t>
      </w:r>
    </w:p>
    <w:p>
      <w:pPr>
        <w:pStyle w:val="Heading6"/>
        <w:ind w:left="142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6"/>
        <w:ind w:left="142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4.2-Telhamento</w:t>
      </w:r>
    </w:p>
    <w:p>
      <w:pPr>
        <w:pStyle w:val="List2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List2"/>
        <w:ind w:left="566" w:hanging="140"/>
        <w:jc w:val="both"/>
        <w:rPr>
          <w:sz w:val="24"/>
          <w:szCs w:val="24"/>
        </w:rPr>
      </w:pPr>
      <w:r>
        <w:rPr>
          <w:sz w:val="24"/>
          <w:szCs w:val="24"/>
        </w:rPr>
        <w:t>4.2.1-Tipo Colonial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2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elhas inferiores, ou de canal, terão na parte convexa chanfro plano e paralelo às ripas, o qual, firmando-se nelas, corta oscilações e o escorregamento da telha.</w:t>
      </w:r>
    </w:p>
    <w:p>
      <w:pPr>
        <w:pStyle w:val="TextBody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elhas superiores (capa) terão na parte interna saliência ou anel com furo que limite o recobrimento das telhas de capa e que permita amarrar as ripas, com arame de cobre, às peças de cima e de baixo.</w:t>
      </w:r>
    </w:p>
    <w:p>
      <w:pPr>
        <w:pStyle w:val="BodyText2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assentamento será feito inicialmente com os canais, no sentido da inclinação do telhado, do beiral para a cumeeira, colocando-se as telhas com a concavidade voltada para cima e a extremidade mais larga do lado da cumeeira.  Na sua parte mais larga, a distancia entre duas fieiras de canais será de cerca de 5 cm. As telhas ficarão sobrepostas em cerca de 10 cm.</w:t>
      </w:r>
    </w:p>
    <w:p>
      <w:pPr>
        <w:pStyle w:val="BodyText2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elhas superiores (capa) serão colocadas com a extremidade mais estreita voltada para o lado da cumeeira e a sobreposição, limitada pela saliência citada acima, será de cerca de 10 cm.</w:t>
      </w:r>
    </w:p>
    <w:p>
      <w:pPr>
        <w:pStyle w:val="BodyText3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cumeeiras e os espigões serão feitos com as mesmas telhas, colocadas com a convexidade para cima, sendo a junção garantida por meio de argamassa de cimento, cal e areia, no traço volumétrico de 1:0,25:4.</w:t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2.2-Tipo francesa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elhas deverão possuir uma pequena saliência que servirá para apoio ao ripado, evitando o escorregamento.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colocação será feita a partir do beiral e da esquerda para a direita.</w:t>
      </w:r>
    </w:p>
    <w:p>
      <w:pPr>
        <w:pStyle w:val="BodyText3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cumeeiras e os espigões serão arrematados por meio de telhas curvas ou telhas especiais para esse fim, sendo a junção garantida por meio de argamassa de cimento, cal e areia, traço volumétrico 1:0,25:4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-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empregado o metro quadrado como unidade para avaliação dos serviços. A medição será efetuada pelas dimensões de projeto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de acordo com os preços unitários propostos e aprovados.  Neles deverão estar incluídos não só o fornecimento e a colocação dos materiais, tais como telhas, madeiramento etc., mas também todas as peças e acessórios que se mostrem indispensáveis, inclusive o tratamento da madeira, se for o cas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9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     </w:t>
    </w:r>
    <w:r>
      <w:rPr>
        <w:sz w:val="24"/>
        <w:szCs w:val="24"/>
      </w:rPr>
      <w:t>COBERTURA                                                   NESE-11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Corpodetexto4">
    <w:name w:val="Corpo de texto 4"/>
    <w:basedOn w:val="BodyText2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03:00Z</dcterms:created>
  <dc:creator>cod</dc:creator>
  <dc:description/>
  <dc:language>en-US</dc:language>
  <cp:lastModifiedBy>est0066</cp:lastModifiedBy>
  <dcterms:modified xsi:type="dcterms:W3CDTF">2002-06-05T13:03:00Z</dcterms:modified>
  <cp:revision>2</cp:revision>
  <dc:subject/>
  <dc:title>1-CONDIÇÕES GERAIS</dc:title>
</cp:coreProperties>
</file>