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ARGAMASSAS PRÉ-FABRICADA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As   argamassas      pré-fabricadas,      deverão     ser      fornecidas      perfeitamente homogeneizadas, a granel ou sacos. Cada saco deverá trazer, bem visíveis, as indicações de peso líquido, traço, natureza do produto e a marca de seu fabricante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-O armazenamento deverá ser feito de acordo com as instruções do fabricante no que se refere ao período máximo. O material deverá ser mantido nas embalagens originais, fechadas, ao abrigo das intempéries e da umidade, sem contato direto com pisos, paredes e tetos e depósito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MESCLAS DE ALTA RESISTÊNCI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1-Serão argamassas dosadas gravimetricamente e constituídas por uma mistura de cimento Portland, areia selecionada e graduada, e uma série de aditivo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-MESCLAS DE ALTA RESISTÊNCI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-01/12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MESCLAS DE CARBORUNDUM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ituídas pela mistura de Argamassa A.2 - Vide EME 12/10 - B - e Carborundum, em cristais de granulometria apropriada, na porção de 1:5, em pes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-MESCLAS DE CIMENTO BRANC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5.1-Serão argamassas contituídas por resina vinílica - acetado de polivinilo - cimento branco e pigment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-A composição da argamassa é a seguinte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Uma parte de resina vinílica, do tipo fabricado por Rhodia S/A, ou similar, ouvida previamente a Fiscalizaçã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2-Seis partes de águ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3-Cimento branco, até obtenção da consistência desejad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4-Pigment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5.3-Para obter-se o aspecto granitado, aplica-se à pistola sobre a superfície do revestimento, úmida e batida à escova, tinta de base de látex - vide EME de tint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5.4-O acabamento será obtido com duas demãos de verniz de resina vinílica, do tipo fabricado por Rhodia S/A, ou similar, ou vida previamente a Fiscalização, conforme segue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4.1-Primeira demão: 01 parte de resina para 3 partes de águ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4.2-Segunda demão: 01 parte de resina para 01 parte de águ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-MESCLA DE GESS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1-As mesclas de gesso puro serão obtidas pela mistura de gesso e água, sem adição de qualquer agregad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2-Para execução de revestimento de gesso puro, serão adequados principalmente aqueles gessos que dão pega lentamente e de maneira uniforme, e que, ao mesmo tempo apresentem tempo de endurecimento adequado para o tipo de obr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3-A critérios da Fiscalização, as pastas de gesso puro serão constituídas de gesso e um aditivo retardador de pega (vide EME-01/06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4-O gesso deverá ser espalhado dentro d'água numa proporção de 10 kg de gesso para 6 a 7 litros de águ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5-Esta pasta obtida com os materiais e proporções acima definidos poderá ser usada para todo o trabalho de revestimento, como também para a execução de placas, blocos para paredes internas e corpos ocos para lajes nervurad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-MESCLAS DE ÓXIDO DE ALUMÍNI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ituídos pela mistura de Argamassa A.2 e Óxido de Alumínio, em cristiais de granulometria apropriada, na proporção de 1:4, em pes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-MESCLAS DE POZOLAN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1-Serão mesclas constituídas por um material sílico-aluminoso em estado coloidal e ciment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2-As mesclas de pozolana apresentam as seguintes característica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2.1-Plasticidade imediata, o que permite o seu emprego logo após a mistur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2.2-Alta resistência mecânic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2.3-Pega len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8.2.4-Baixo Índice de calor de hidratação, o que implica em consolidação uniforme de argamass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2.5-Baixo Índice de permeabilidade e de lixiviaçã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8.2.6-Elevada resistência aos sulfatos, o que recomenda o seu emprego em construções na orla marítim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3-Os revestimentos executados com mesclas de pozolana aceitam qualquer tipo de pintura e dispensam o chapisco sobre as alvenari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4-O material sílico-aluminoso em estado coloidal poderá ser armazenado sem prejuízo de suas propriedade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-Os traços volumétricos das argamassas de pozolanas serão os seguint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.1-Para assentamento de tijolos maciço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raço de 1:1:20, pozolana, cimento e areia, sendo 75% de areia média e 25% de areia fin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.2-Para assentamento de tijolos furado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raço 1:1:18, idem, idem tijolos maciç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.3-Para assentamento de blocos de concret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raço 1:1:15, pozolana, cimento e areia, sendo 75% de areia média e 25% de areia fin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.4-Para assentamento de azulejos, ladrilhos e ladrilhos de mosaic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raço 1:1:14, idem, idem tijolos maciç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.5-Para revestimento interno, gross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raço 1:1:14, idem, idem tijolos maciç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.6-Para revestimento interno,fin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Idem, Idem revestimento interno, grosso, com emprego de 100% de areia fin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.7-Para revestimento externo, gross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raço 1:1:12, idem, idem tijolos maciç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5.8-Para revestimento externo, fin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Idem, idem revestimento externo, grosso, com emprego de 100% de areia fin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-MESCLAS DE VERMICULIT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-Traço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9.1.1-Argamassas AE.1 - Traços 1:4, de cimento e vermiculita expandida - vide EME-01/07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.2-Argamassa AE.2 - Traço 1:6, idem, idem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.3-Argamassa AE.3 - Traço 1:8, idem, idem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-Preparo e Dosagem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Quanto ao preparo e á dosagem, aplica-se-à o especificado para Argamassas Usuais, naquilo que for aplicável ao caso, observando-se,  outrossim, as prescrições dos fornecedores de vermiculi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3-Mesclas Pré-Fabricad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admitirá o emprego de produtos pré-fabricados, de acordo com as prescrições do proje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-MESCLAS TEXTUR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1-Serão mesclas constituídas por resinas alquídicas, solvente mineral (aguarrás), silicone, litopônico, dióxido de titânio, óxido de zinco, carbonato de cálcio, pigmentos naturais, fungicida, mica, amianto, fibra de vidro, perlita expandida e elastômero polysobutile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2-A resina alquídica (polyester alkid resin), da família dos poliestéricos, é o componente mais importante. É o veículo da composição, conferindo flexibilidade à películ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3-A perlita, substância vítrea de origem vulcânica, é triturada e aquecida, resultando dessa calcinação a perlita expandida, material que atua como isolante - acústico e térmic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4-A mica como isolante dielétrico e contribui, também, para melhorar as características de resistência, ao calor e ao fogo - e de recebimento da mescl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5-O dióxido de titânio, pigmento resistente à corrosão e imune às mudanças de temperatura, à umidade e aos ácidos, confere poder de recobrimento à mescl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6-O amianto atua como isolante térmico e acústico e as suas fibras servem de estrutura para a mescla, permitindo o recobrimento de fissur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.7-A fibra de vidro atua como retardante do fog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8-O fungicida tem por finalidade evitar o aparecimento de fungos (mofo) e a ação de insetos e serão do tipo "Termikil", "Super-Adit", ou similares, ouvida previamento a Fiscalizaçã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9-O elastômero polysobutileno confere à mescla, além de outras características, adesividades e estabilidade de coloraçã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10-O rendimento da mescla é de cerca de 1 (um) kg/m² e o acabamento poderá ser com textura grossa ou fin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1-MESCLA COM RESIN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1.1-Serão mesclas constituídas por grãos de quartzo selecionados, coloridos com pigmentos resistentes à luz e protegidos por filme de resina epoxy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1.2-A base ideal requerida pela mescla consiste de um emboço firme, camurçado e isento de umidad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11.3-A mescla é aplicada com adesivo especialmente fabricado para esta finalidad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page">
            <wp:posOffset>10807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  <w:lang w:val="en-US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rFonts w:eastAsia="Arial" w:cs="Arial" w:ascii="Arial" w:hAnsi="Arial"/>
        <w:sz w:val="22"/>
        <w:szCs w:val="22"/>
      </w:rPr>
      <w:t xml:space="preserve">MESCLAS - ARGAMASSAS ESPECIAIS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5:11:00Z</dcterms:created>
  <dc:creator>cod</dc:creator>
  <dc:description/>
  <dc:language>en-US</dc:language>
  <cp:lastModifiedBy>est0066</cp:lastModifiedBy>
  <dcterms:modified xsi:type="dcterms:W3CDTF">2002-06-05T14:34:00Z</dcterms:modified>
  <cp:revision>4</cp:revision>
  <dc:subject/>
  <dc:title>1 - DE ELASTÔMEROS</dc:title>
</cp:coreProperties>
</file>