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42"/>
        <w:gridCol w:w="814"/>
        <w:gridCol w:w="2730"/>
        <w:gridCol w:w="1204"/>
        <w:gridCol w:w="355"/>
        <w:gridCol w:w="2268"/>
        <w:gridCol w:w="236"/>
        <w:gridCol w:w="473"/>
        <w:gridCol w:w="602"/>
        <w:gridCol w:w="248"/>
        <w:gridCol w:w="284"/>
        <w:gridCol w:w="567"/>
        <w:gridCol w:w="283"/>
        <w:gridCol w:w="47"/>
        <w:gridCol w:w="1087"/>
        <w:gridCol w:w="1418"/>
      </w:tblGrid>
      <w:tr>
        <w:trPr/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54610</wp:posOffset>
                      </wp:positionV>
                      <wp:extent cx="9991090" cy="480695"/>
                      <wp:effectExtent l="3810" t="635" r="4445" b="0"/>
                      <wp:wrapNone/>
                      <wp:docPr id="1" name="Grupo 1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1080" cy="480600"/>
                                <a:chOff x="0" y="0"/>
                                <a:chExt cx="9991080" cy="48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51520" y="5760"/>
                                  <a:ext cx="434880" cy="360720"/>
                                </a:xfrm>
                                <a:custGeom>
                                  <a:avLst/>
                                  <a:gdLst>
                                    <a:gd name="textAreaLeft" fmla="*/ 123120 w 246600"/>
                                    <a:gd name="textAreaRight" fmla="*/ 246600 w 246600"/>
                                    <a:gd name="textAreaTop" fmla="*/ 0 h 204480"/>
                                    <a:gd name="textAreaBottom" fmla="*/ 102240 h 204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stroke="0" w="21600" h="21600">
                                      <a:moveTo>
                                        <a:pt x="10799" y="0"/>
                                      </a:moveTo>
                                      <a:cubicBezTo>
                                        <a:pt x="10799" y="0"/>
                                        <a:pt x="10799" y="-1"/>
                                        <a:pt x="10800" y="0"/>
                                      </a:cubicBezTo>
                                      <a:cubicBezTo>
                                        <a:pt x="16764" y="0"/>
                                        <a:pt x="21600" y="4835"/>
                                        <a:pt x="21600" y="10800"/>
                                      </a:cubicBezTo>
                                      <a:lnTo>
                                        <a:pt x="10800" y="10800"/>
                                      </a:lnTo>
                                      <a:lnTo>
                                        <a:pt x="10799" y="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799" y="0"/>
                                      </a:moveTo>
                                      <a:cubicBezTo>
                                        <a:pt x="10799" y="0"/>
                                        <a:pt x="10799" y="-1"/>
                                        <a:pt x="10800" y="0"/>
                                      </a:cubicBezTo>
                                      <a:cubicBezTo>
                                        <a:pt x="16764" y="0"/>
                                        <a:pt x="21600" y="4835"/>
                                        <a:pt x="21600" y="108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47720" y="5760"/>
                                  <a:ext cx="4559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1240" y="0"/>
                                  <a:ext cx="0" cy="48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60"/>
                                  <a:ext cx="1905480" cy="462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11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84960" y="59040"/>
                                    <a:ext cx="1746360" cy="346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0" y="461520"/>
                                    <a:ext cx="1898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0"/>
                                    <a:ext cx="1806120" cy="1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720"/>
                                    <a:ext cx="217800" cy="290880"/>
                                  </a:xfrm>
                                  <a:custGeom>
                                    <a:avLst/>
                                    <a:gdLst>
                                      <a:gd name="textAreaLeft" fmla="*/ 61560 w 123480"/>
                                      <a:gd name="textAreaRight" fmla="*/ 123840 w 123480"/>
                                      <a:gd name="textAreaTop" fmla="*/ 0 h 164880"/>
                                      <a:gd name="textAreaBottom" fmla="*/ 92880 h 164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stroke="0" w="21600" h="21600">
                                        <a:moveTo>
                                          <a:pt x="11574" y="27"/>
                                        </a:moveTo>
                                        <a:cubicBezTo>
                                          <a:pt x="17224" y="434"/>
                                          <a:pt x="21600" y="5136"/>
                                          <a:pt x="21600" y="10800"/>
                                        </a:cubicBezTo>
                                        <a:cubicBezTo>
                                          <a:pt x="21600" y="11268"/>
                                          <a:pt x="21569" y="11737"/>
                                          <a:pt x="21508" y="12202"/>
                                        </a:cubicBezTo>
                                        <a:lnTo>
                                          <a:pt x="10800" y="10800"/>
                                        </a:lnTo>
                                        <a:lnTo>
                                          <a:pt x="11574" y="27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1574" y="27"/>
                                        </a:moveTo>
                                        <a:cubicBezTo>
                                          <a:pt x="17224" y="434"/>
                                          <a:pt x="21600" y="5136"/>
                                          <a:pt x="21600" y="10800"/>
                                        </a:cubicBezTo>
                                        <a:cubicBezTo>
                                          <a:pt x="21600" y="11268"/>
                                          <a:pt x="21569" y="11737"/>
                                          <a:pt x="21508" y="1220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6056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5480" y="2520"/>
                                    <a:ext cx="0" cy="45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243040" y="474480"/>
                                  <a:ext cx="474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8560" y="163080"/>
                                  <a:ext cx="0" cy="312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166" style="position:absolute;margin-left:-6.15pt;margin-top:-4.3pt;width:786.65pt;height:37.8pt" coordorigin="-123,-86" coordsize="15733,756">
                      <v:shape id="shape_0" ID="AutoShape 5" coordsize="21600,21600" path="m10799,0c10799,0,10799,-1,10800,0c16764,0,21600,4835,21600,10800l10800,10800l10799,0xem10799,0c10799,0,10799,-1,10800,0c16764,0,21600,4835,21600,10800e" stroked="t" o:allowincell="t" style="position:absolute;left:14919;top:-77;width:684;height:5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8141,-77" to="15321,-77" ID="Line 6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31,-86" to="8131,670" ID="Line 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alt="Group 10" style="position:absolute;left:-123;top:-77;width:3000;height:72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11" stroked="f" o:allowincell="t" style="position:absolute;left:11;top:16;width:2749;height:545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line id="shape_0" from="-123,650" to="2866,650" ID="Line 12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,-77" to="2876,-76" ID="Line 13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ID="AutoShape 14" coordsize="21600,21600" path="m11574,27c17224,434,21600,5136,21600,10800c21600,11268,21569,11737,21508,12202l10800,10800l11574,27xem11574,27c17224,434,21600,5136,21600,10800c21600,11268,21569,11737,21508,12202e" stroked="t" o:allowincell="t" style="position:absolute;left:-118;top:-76;width:342;height:457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line id="shape_0" from="-118,176" to="-118,651" ID="Line 1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78,-73" to="2878,649" ID="Line 16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8134,661" to="15610,661" ID="Line 6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607,171" to="15607,662" ID="Line 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5"/>
            <w:vMerge w:val="restart"/>
            <w:tcBorders>
              <w:bottom w:val="single" w:sz="6" w:space="0" w:color="FF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42545</wp:posOffset>
                      </wp:positionV>
                      <wp:extent cx="3186430" cy="461645"/>
                      <wp:effectExtent l="6350" t="6985" r="6350" b="5715"/>
                      <wp:wrapNone/>
                      <wp:docPr id="2" name="Retângulo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360" cy="461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9" stroked="t" o:allowincell="t" style="position:absolute;margin-left:-0.15pt;margin-top:-3.35pt;width:250.85pt;height:36.3pt;mso-wrap-style:none;v-text-anchor:middle">
                      <v:fill o:detectmouseclick="t" on="false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ORDEM DE FORNECIMENTO – O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ANHIA DE DESENVOLVIMENTO DOS VAL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O SÃO FRANCISCO E DO PARNAÍBA</w:t>
            </w:r>
          </w:p>
        </w:tc>
        <w:tc>
          <w:tcPr>
            <w:tcW w:w="25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52070</wp:posOffset>
                      </wp:positionV>
                      <wp:extent cx="0" cy="480695"/>
                      <wp:effectExtent l="6350" t="0" r="6350" b="0"/>
                      <wp:wrapNone/>
                      <wp:docPr id="3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4.1pt" to="118.9pt,33.7pt" ID="Line 9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O F Nº</w:t>
            </w:r>
          </w:p>
        </w:tc>
        <w:tc>
          <w:tcPr>
            <w:tcW w:w="25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56515</wp:posOffset>
                      </wp:positionV>
                      <wp:extent cx="0" cy="480695"/>
                      <wp:effectExtent l="6350" t="0" r="6350" b="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4.45pt" to="118.9pt,33.35pt" ID="Line 9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PROC.:</w:t>
            </w:r>
          </w:p>
        </w:tc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: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241280</wp:posOffset>
                      </wp:positionH>
                      <wp:positionV relativeFrom="paragraph">
                        <wp:posOffset>-19916775</wp:posOffset>
                      </wp:positionV>
                      <wp:extent cx="1253490" cy="0"/>
                      <wp:effectExtent l="0" t="6350" r="635" b="6350"/>
                      <wp:wrapNone/>
                      <wp:docPr id="5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6.4pt,-1568.25pt" to="905.05pt,-1568.25pt" ID="Line 8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gridSpan w:val="5"/>
            <w:vMerge w:val="continue"/>
            <w:tcBorders>
              <w:bottom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19"/>
            <w:bookmarkEnd w:id="0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NECEDOR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ÃO SOCIAL: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E: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1049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DEREÇO: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CRIÇÃO  NO  C N P J: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INSCRIÇÃO ESTADUAL:</w:t>
            </w:r>
          </w:p>
        </w:tc>
      </w:tr>
      <w:tr>
        <w:trPr>
          <w:trHeight w:val="397" w:hRule="atLeast"/>
        </w:trPr>
        <w:tc>
          <w:tcPr>
            <w:tcW w:w="1049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57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TA FISCAL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TIR EM NOME DA: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CRIÇÃO  NO  C N P J: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CRIÇÃO ESTADUAL: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MPANHIA DE DESENVOLVIMENTO DOS VALES DO SÃO FRANCISCO E DO PARNAÍBA -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DEVASF</w:t>
            </w:r>
          </w:p>
        </w:tc>
        <w:tc>
          <w:tcPr>
            <w:tcW w:w="26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.399.857/0001-26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.312.774/001-09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DEREÇO:</w:t>
            </w:r>
          </w:p>
        </w:tc>
      </w:tr>
      <w:tr>
        <w:trPr>
          <w:trHeight w:val="454" w:hRule="atLeast"/>
        </w:trPr>
        <w:tc>
          <w:tcPr>
            <w:tcW w:w="15735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 G A N   QUADRA  601   CONJ.    I     -   SUBSOLO - ALMOXARIFADO</w:t>
            </w:r>
          </w:p>
        </w:tc>
      </w:tr>
      <w:tr>
        <w:trPr>
          <w:trHeight w:val="113" w:hRule="atLeast"/>
        </w:trPr>
        <w:tc>
          <w:tcPr>
            <w:tcW w:w="157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AZO PARA ENTREGA: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 N E:</w:t>
            </w:r>
          </w:p>
        </w:tc>
        <w:tc>
          <w:tcPr>
            <w:tcW w:w="39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DIÇÕES DE PAGAMENTO:</w:t>
            </w:r>
          </w:p>
        </w:tc>
        <w:tc>
          <w:tcPr>
            <w:tcW w:w="39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OR TOTAL DA O F:</w:t>
            </w:r>
          </w:p>
        </w:tc>
      </w:tr>
      <w:tr>
        <w:trPr>
          <w:trHeight w:val="454" w:hRule="atLeast"/>
        </w:trPr>
        <w:tc>
          <w:tcPr>
            <w:tcW w:w="39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9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57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ORDEM</w:t>
            </w:r>
          </w:p>
        </w:tc>
        <w:tc>
          <w:tcPr>
            <w:tcW w:w="1034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E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D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OR (R$)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Á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</w:t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348" w:type="dxa"/>
            <w:gridSpan w:val="9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3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4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ORTA A PRESENTE ORDEM DE FORNECIMENTO EM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8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ENSA DE LICITAÇÃO DE ACORDO COM O ART.24, INCISO II, DA LEI 8666/93.</w:t>
            </w:r>
          </w:p>
        </w:tc>
      </w:tr>
      <w:tr>
        <w:trPr>
          <w:trHeight w:val="454" w:hRule="exact"/>
        </w:trPr>
        <w:tc>
          <w:tcPr>
            <w:tcW w:w="157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UTORIZO O FORNECIMENTO ACIMA ESPECIFICADO DE ACORDO COM A PROPOSTA Nº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RELATIVA A LICITAÇÃO Nº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OBEDECIDAS AS CONDIÇÕES ESTABELECIDAS NAQUELA LICITAÇÃO E NESTA  O F.</w:t>
            </w:r>
          </w:p>
        </w:tc>
      </w:tr>
      <w:tr>
        <w:trPr>
          <w:trHeight w:val="113" w:hRule="atLeast"/>
        </w:trPr>
        <w:tc>
          <w:tcPr>
            <w:tcW w:w="157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03505</wp:posOffset>
                      </wp:positionV>
                      <wp:extent cx="9998075" cy="304800"/>
                      <wp:effectExtent l="6985" t="0" r="6985" b="6350"/>
                      <wp:wrapNone/>
                      <wp:docPr id="6" name="Grupo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7920" cy="304920"/>
                                <a:chOff x="0" y="0"/>
                                <a:chExt cx="999792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9792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520" y="304920"/>
                                    <a:ext cx="9774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40120" cy="30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40030" h="304800">
                                        <a:moveTo>
                                          <a:pt x="120015" y="0"/>
                                        </a:moveTo>
                                        <a:cubicBezTo>
                                          <a:pt x="186297" y="0"/>
                                          <a:pt x="240030" y="68232"/>
                                          <a:pt x="240030" y="152400"/>
                                        </a:cubicBezTo>
                                        <a:lnTo>
                                          <a:pt x="120015" y="152400"/>
                                        </a:lnTo>
                                        <a:lnTo>
                                          <a:pt x="120015" y="0"/>
                                        </a:lnTo>
                                        <a:close/>
                                      </a:path>
                                      <a:path fill="none" w="240030" h="304800">
                                        <a:moveTo>
                                          <a:pt x="120015" y="0"/>
                                        </a:moveTo>
                                        <a:cubicBezTo>
                                          <a:pt x="186297" y="0"/>
                                          <a:pt x="240030" y="68232"/>
                                          <a:pt x="240030" y="152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58160" y="0"/>
                                    <a:ext cx="240120" cy="30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40030" h="304800">
                                        <a:moveTo>
                                          <a:pt x="120015" y="0"/>
                                        </a:moveTo>
                                        <a:cubicBezTo>
                                          <a:pt x="186297" y="0"/>
                                          <a:pt x="240030" y="68232"/>
                                          <a:pt x="240030" y="152400"/>
                                        </a:cubicBezTo>
                                        <a:lnTo>
                                          <a:pt x="120015" y="152400"/>
                                        </a:lnTo>
                                        <a:lnTo>
                                          <a:pt x="120015" y="0"/>
                                        </a:lnTo>
                                        <a:close/>
                                      </a:path>
                                      <a:path fill="none" w="240030" h="304800">
                                        <a:moveTo>
                                          <a:pt x="120015" y="0"/>
                                        </a:moveTo>
                                        <a:cubicBezTo>
                                          <a:pt x="186297" y="0"/>
                                          <a:pt x="240030" y="68232"/>
                                          <a:pt x="240030" y="152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936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5040" y="1584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24" style="position:absolute;margin-left:-5.75pt;margin-top:8.15pt;width:787.25pt;height:24pt" coordorigin="-115,163" coordsize="15745,480">
                      <v:group id="shape_0" alt="Grupo 190" style="position:absolute;left:-115;top:163;width:15745;height:480">
                        <v:line id="shape_0" from="45,643" to="15437,643" ID="Conector reto 18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ID="Arco 189" coordsize="240030,304800" path="m120015,0c186297,0,240030,68232,240030,152400l120015,152400l120015,0xem120015,0c186297,0,240030,68232,240030,152400e" stroked="t" o:allowincell="t" style="position:absolute;left:-115;top:163;width:377;height:479;flip:xy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ID="Arco 186" coordsize="240030,304800" path="m120015,0c186297,0,240030,68232,240030,152400l120015,152400l120015,0xem120015,0c186297,0,240030,68232,240030,152400e" stroked="t" o:allowincell="t" style="position:absolute;left:15252;top:163;width:377;height:479;flip:y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line id="shape_0" from="-115,178" to="-115,397" ID="Conector reto 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25,188" to="15625,407" ID="Conector reto 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LOCAL DE APRESENTAÇÃO DA FATURA: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LOCAL DE PAGAMENTO: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VISTO PELA CODEVASF: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VISTO PELO FORNECEDOR: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CODEVASF - SEDE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left="142" w:hanging="0"/>
        <w:rPr/>
      </w:pPr>
      <w:r>
        <w:rPr>
          <w:rFonts w:eastAsia="Arial" w:cs="Arial" w:ascii="Arial" w:hAnsi="Arial"/>
          <w:bCs/>
          <w:iCs/>
          <w:sz w:val="14"/>
          <w:szCs w:val="1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8679180</wp:posOffset>
                </wp:positionV>
                <wp:extent cx="1929130" cy="0"/>
                <wp:effectExtent l="635" t="3175" r="0" b="3175"/>
                <wp:wrapNone/>
                <wp:docPr id="7" name="Conector reto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83.4pt" to="226.85pt,683.4pt" ID="Conector reto 1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1385</wp:posOffset>
                </wp:positionH>
                <wp:positionV relativeFrom="paragraph">
                  <wp:posOffset>9204325</wp:posOffset>
                </wp:positionV>
                <wp:extent cx="1960245" cy="0"/>
                <wp:effectExtent l="0" t="3175" r="0" b="3175"/>
                <wp:wrapNone/>
                <wp:docPr id="8" name="Conector reto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724.75pt" to="226.85pt,724.75pt" ID="Conector reto 1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7490</wp:posOffset>
                </wp:positionH>
                <wp:positionV relativeFrom="paragraph">
                  <wp:posOffset>9204325</wp:posOffset>
                </wp:positionV>
                <wp:extent cx="1927225" cy="0"/>
                <wp:effectExtent l="0" t="3175" r="0" b="3175"/>
                <wp:wrapNone/>
                <wp:docPr id="9" name="Conector reto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24.75pt" to="570.4pt,724.75pt" ID="Conector reto 1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9204325</wp:posOffset>
                </wp:positionV>
                <wp:extent cx="2068830" cy="0"/>
                <wp:effectExtent l="0" t="3175" r="0" b="3175"/>
                <wp:wrapNone/>
                <wp:docPr id="10" name="Conector reto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4.75pt" to="405.85pt,724.75pt" ID="Conector reto 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8045</wp:posOffset>
                </wp:positionH>
                <wp:positionV relativeFrom="paragraph">
                  <wp:posOffset>8679180</wp:posOffset>
                </wp:positionV>
                <wp:extent cx="1594485" cy="0"/>
                <wp:effectExtent l="0" t="3175" r="0" b="3175"/>
                <wp:wrapNone/>
                <wp:docPr id="11" name="Conector reto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683.4pt" to="393.85pt,683.4pt" ID="Conector reto 1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1435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12" name="Conector de seta reta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de seta reta 110" stroked="t" o:allowincell="f" style="position:absolute;margin-left:304.05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3560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13" name="Conector de seta reta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11" stroked="t" o:allowincell="f" style="position:absolute;margin-left:342.8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8679180</wp:posOffset>
                </wp:positionV>
                <wp:extent cx="1929130" cy="0"/>
                <wp:effectExtent l="635" t="3175" r="0" b="3175"/>
                <wp:wrapNone/>
                <wp:docPr id="14" name="Conector reto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83.4pt" to="226.85pt,683.4pt" ID="Conector reto 1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1385</wp:posOffset>
                </wp:positionH>
                <wp:positionV relativeFrom="paragraph">
                  <wp:posOffset>9204325</wp:posOffset>
                </wp:positionV>
                <wp:extent cx="1960245" cy="0"/>
                <wp:effectExtent l="0" t="3175" r="0" b="3175"/>
                <wp:wrapNone/>
                <wp:docPr id="15" name="Conector reto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724.75pt" to="226.85pt,724.75pt" ID="Conector reto 1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7490</wp:posOffset>
                </wp:positionH>
                <wp:positionV relativeFrom="paragraph">
                  <wp:posOffset>9204325</wp:posOffset>
                </wp:positionV>
                <wp:extent cx="1927225" cy="0"/>
                <wp:effectExtent l="0" t="3175" r="0" b="3175"/>
                <wp:wrapNone/>
                <wp:docPr id="16" name="Conector reto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24.75pt" to="570.4pt,724.75pt" ID="Conector reto 1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204325</wp:posOffset>
                </wp:positionV>
                <wp:extent cx="2068830" cy="0"/>
                <wp:effectExtent l="0" t="3175" r="0" b="3175"/>
                <wp:wrapNone/>
                <wp:docPr id="17" name="Conector reto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4.75pt" to="405.85pt,724.75pt" ID="Conector reto 1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8045</wp:posOffset>
                </wp:positionH>
                <wp:positionV relativeFrom="paragraph">
                  <wp:posOffset>8679180</wp:posOffset>
                </wp:positionV>
                <wp:extent cx="1594485" cy="0"/>
                <wp:effectExtent l="0" t="3175" r="0" b="3175"/>
                <wp:wrapNone/>
                <wp:docPr id="18" name="Conector reto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683.4pt" to="393.85pt,683.4pt" ID="Conector reto 1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1435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19" name="Conector de seta reta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26" stroked="t" o:allowincell="f" style="position:absolute;margin-left:304.05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3560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20" name="Conector de seta reta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27" stroked="t" o:allowincell="f" style="position:absolute;margin-left:342.8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00</wp:posOffset>
                </wp:positionH>
                <wp:positionV relativeFrom="paragraph">
                  <wp:posOffset>8679180</wp:posOffset>
                </wp:positionV>
                <wp:extent cx="1929130" cy="0"/>
                <wp:effectExtent l="635" t="3175" r="0" b="3175"/>
                <wp:wrapNone/>
                <wp:docPr id="21" name="Conector reto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83.4pt" to="226.85pt,683.4pt" ID="Conector reto 1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1385</wp:posOffset>
                </wp:positionH>
                <wp:positionV relativeFrom="paragraph">
                  <wp:posOffset>9204325</wp:posOffset>
                </wp:positionV>
                <wp:extent cx="1960245" cy="0"/>
                <wp:effectExtent l="0" t="3175" r="0" b="3175"/>
                <wp:wrapNone/>
                <wp:docPr id="22" name="Conector reto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724.75pt" to="226.85pt,724.75pt" ID="Conector reto 1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7490</wp:posOffset>
                </wp:positionH>
                <wp:positionV relativeFrom="paragraph">
                  <wp:posOffset>9204325</wp:posOffset>
                </wp:positionV>
                <wp:extent cx="1927225" cy="0"/>
                <wp:effectExtent l="0" t="3175" r="0" b="3175"/>
                <wp:wrapNone/>
                <wp:docPr id="23" name="Conector reto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24.75pt" to="570.4pt,724.75pt" ID="Conector reto 1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9204325</wp:posOffset>
                </wp:positionV>
                <wp:extent cx="2068830" cy="0"/>
                <wp:effectExtent l="0" t="3175" r="0" b="3175"/>
                <wp:wrapNone/>
                <wp:docPr id="24" name="Conector reto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4.75pt" to="405.85pt,724.75pt" ID="Conector reto 1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8045</wp:posOffset>
                </wp:positionH>
                <wp:positionV relativeFrom="paragraph">
                  <wp:posOffset>8679180</wp:posOffset>
                </wp:positionV>
                <wp:extent cx="1594485" cy="0"/>
                <wp:effectExtent l="0" t="3175" r="0" b="3175"/>
                <wp:wrapNone/>
                <wp:docPr id="25" name="Conector reto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683.4pt" to="393.85pt,683.4pt" ID="Conector reto 1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1435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26" name="Conector de seta reta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42" stroked="t" o:allowincell="f" style="position:absolute;margin-left:304.05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3560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27" name="Conector de seta reta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43" stroked="t" o:allowincell="f" style="position:absolute;margin-left:342.8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00</wp:posOffset>
                </wp:positionH>
                <wp:positionV relativeFrom="paragraph">
                  <wp:posOffset>8679180</wp:posOffset>
                </wp:positionV>
                <wp:extent cx="1929130" cy="0"/>
                <wp:effectExtent l="635" t="3175" r="0" b="3175"/>
                <wp:wrapNone/>
                <wp:docPr id="28" name="Conector reto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83.4pt" to="226.85pt,683.4pt" ID="Conector reto 1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1385</wp:posOffset>
                </wp:positionH>
                <wp:positionV relativeFrom="paragraph">
                  <wp:posOffset>9204325</wp:posOffset>
                </wp:positionV>
                <wp:extent cx="1960245" cy="0"/>
                <wp:effectExtent l="0" t="3175" r="0" b="3175"/>
                <wp:wrapNone/>
                <wp:docPr id="29" name="Conector reto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724.75pt" to="226.85pt,724.75pt" ID="Conector reto 1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7490</wp:posOffset>
                </wp:positionH>
                <wp:positionV relativeFrom="paragraph">
                  <wp:posOffset>9204325</wp:posOffset>
                </wp:positionV>
                <wp:extent cx="1927225" cy="0"/>
                <wp:effectExtent l="0" t="3175" r="0" b="3175"/>
                <wp:wrapNone/>
                <wp:docPr id="30" name="Conector reto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24.75pt" to="570.4pt,724.75pt" ID="Conector reto 1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9204325</wp:posOffset>
                </wp:positionV>
                <wp:extent cx="2068830" cy="0"/>
                <wp:effectExtent l="0" t="3175" r="0" b="3175"/>
                <wp:wrapNone/>
                <wp:docPr id="31" name="Conector reto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4.75pt" to="405.85pt,724.75pt" ID="Conector reto 1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8045</wp:posOffset>
                </wp:positionH>
                <wp:positionV relativeFrom="paragraph">
                  <wp:posOffset>8679180</wp:posOffset>
                </wp:positionV>
                <wp:extent cx="1594485" cy="0"/>
                <wp:effectExtent l="0" t="3175" r="0" b="3175"/>
                <wp:wrapNone/>
                <wp:docPr id="32" name="Conector reto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683.4pt" to="393.85pt,683.4pt" ID="Conector reto 1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1435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33" name="Conector de seta reta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58" stroked="t" o:allowincell="f" style="position:absolute;margin-left:304.05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3560</wp:posOffset>
                </wp:positionH>
                <wp:positionV relativeFrom="paragraph">
                  <wp:posOffset>8536305</wp:posOffset>
                </wp:positionV>
                <wp:extent cx="83185" cy="142875"/>
                <wp:effectExtent l="3175" t="1905" r="3175" b="1905"/>
                <wp:wrapNone/>
                <wp:docPr id="34" name="Conector de seta reta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143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e seta reta 159" stroked="t" o:allowincell="f" style="position:absolute;margin-left:342.8pt;margin-top:525.3pt;width:6.55pt;height:11.2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column">
                  <wp:posOffset>815975</wp:posOffset>
                </wp:positionH>
                <wp:positionV relativeFrom="paragraph">
                  <wp:posOffset>9098915</wp:posOffset>
                </wp:positionV>
                <wp:extent cx="252095" cy="307975"/>
                <wp:effectExtent l="6985" t="0" r="0" b="6985"/>
                <wp:wrapNone/>
                <wp:docPr id="35" name="Forma livr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307800"/>
                        </a:xfrm>
                        <a:custGeom>
                          <a:avLst/>
                          <a:gdLst>
                            <a:gd name="textAreaLeft" fmla="*/ 71280 w 142920"/>
                            <a:gd name="textAreaRight" fmla="*/ 142920 w 142920"/>
                            <a:gd name="textAreaTop" fmla="*/ -360 h 174600"/>
                            <a:gd name="textAreaBottom" fmla="*/ 86760 h 1746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  <a:lnTo>
                                <a:pt x="10800" y="10800"/>
                              </a:lnTo>
                              <a:lnTo>
                                <a:pt x="10799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vre 180" coordsize="21600,21600" path="m10799,0c10799,0,10799,-1,10800,0c16764,0,21600,4835,21600,10800l10800,10800l10799,0xem10799,0c10799,0,10799,-1,10800,0c16764,0,21600,4835,21600,10800e" stroked="t" o:allowincell="f" style="position:absolute;margin-left:64.25pt;margin-top:716.45pt;width:19.8pt;height:24.2pt;flip:xy;mso-wrap-style:none;v-text-anchor:middle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7066280</wp:posOffset>
                </wp:positionH>
                <wp:positionV relativeFrom="paragraph">
                  <wp:posOffset>9051290</wp:posOffset>
                </wp:positionV>
                <wp:extent cx="304165" cy="356235"/>
                <wp:effectExtent l="0" t="0" r="6350" b="6350"/>
                <wp:wrapNone/>
                <wp:docPr id="36" name="Forma livr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356400"/>
                        </a:xfrm>
                        <a:custGeom>
                          <a:avLst/>
                          <a:gdLst>
                            <a:gd name="textAreaLeft" fmla="*/ 86040 w 172440"/>
                            <a:gd name="textAreaRight" fmla="*/ 172440 w 172440"/>
                            <a:gd name="textAreaTop" fmla="*/ -360 h 201960"/>
                            <a:gd name="textAreaBottom" fmla="*/ 100440 h 2019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  <a:lnTo>
                                <a:pt x="10800" y="10800"/>
                              </a:lnTo>
                              <a:lnTo>
                                <a:pt x="10799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vre 181" coordsize="21600,21600" path="m10799,0c10799,0,10799,-1,10800,0c16764,0,21600,4835,21600,10800l10800,10800l10799,0xem10799,0c10799,0,10799,-1,10800,0c16764,0,21600,4835,21600,10800e" stroked="t" o:allowincell="f" style="position:absolute;margin-left:556.4pt;margin-top:712.7pt;width:23.9pt;height:28pt;flip:y;mso-wrap-style:none;v-text-anchor:middle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1385</wp:posOffset>
                </wp:positionH>
                <wp:positionV relativeFrom="paragraph">
                  <wp:posOffset>9408160</wp:posOffset>
                </wp:positionV>
                <wp:extent cx="6319520" cy="0"/>
                <wp:effectExtent l="0" t="6350" r="0" b="6350"/>
                <wp:wrapNone/>
                <wp:docPr id="37" name="Conector reto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740.8pt" to="570.1pt,740.8pt" ID="Conector reto 18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column">
                  <wp:posOffset>815975</wp:posOffset>
                </wp:positionH>
                <wp:positionV relativeFrom="paragraph">
                  <wp:posOffset>9098915</wp:posOffset>
                </wp:positionV>
                <wp:extent cx="252095" cy="307975"/>
                <wp:effectExtent l="6985" t="0" r="0" b="6985"/>
                <wp:wrapNone/>
                <wp:docPr id="38" name="Forma livr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307800"/>
                        </a:xfrm>
                        <a:custGeom>
                          <a:avLst/>
                          <a:gdLst>
                            <a:gd name="textAreaLeft" fmla="*/ 71280 w 142920"/>
                            <a:gd name="textAreaRight" fmla="*/ 142920 w 142920"/>
                            <a:gd name="textAreaTop" fmla="*/ -360 h 174600"/>
                            <a:gd name="textAreaBottom" fmla="*/ 86760 h 1746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  <a:lnTo>
                                <a:pt x="10800" y="10800"/>
                              </a:lnTo>
                              <a:lnTo>
                                <a:pt x="10799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vre 183" coordsize="21600,21600" path="m10799,0c10799,0,10799,-1,10800,0c16764,0,21600,4835,21600,10800l10800,10800l10799,0xem10799,0c10799,0,10799,-1,10800,0c16764,0,21600,4835,21600,10800e" stroked="t" o:allowincell="f" style="position:absolute;margin-left:64.25pt;margin-top:716.45pt;width:19.8pt;height:24.2pt;flip:xy;mso-wrap-style:none;v-text-anchor:middle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posOffset>7066280</wp:posOffset>
                </wp:positionH>
                <wp:positionV relativeFrom="paragraph">
                  <wp:posOffset>9051290</wp:posOffset>
                </wp:positionV>
                <wp:extent cx="304165" cy="356235"/>
                <wp:effectExtent l="0" t="0" r="6350" b="6350"/>
                <wp:wrapNone/>
                <wp:docPr id="39" name="Forma livr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356400"/>
                        </a:xfrm>
                        <a:custGeom>
                          <a:avLst/>
                          <a:gdLst>
                            <a:gd name="textAreaLeft" fmla="*/ 86040 w 172440"/>
                            <a:gd name="textAreaRight" fmla="*/ 172440 w 172440"/>
                            <a:gd name="textAreaTop" fmla="*/ -360 h 201960"/>
                            <a:gd name="textAreaBottom" fmla="*/ 100440 h 2019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  <a:lnTo>
                                <a:pt x="10800" y="10800"/>
                              </a:lnTo>
                              <a:lnTo>
                                <a:pt x="10799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10799" y="0"/>
                              </a:moveTo>
                              <a:cubicBezTo>
                                <a:pt x="10799" y="0"/>
                                <a:pt x="10799" y="-1"/>
                                <a:pt x="10800" y="0"/>
                              </a:cubicBezTo>
                              <a:cubicBezTo>
                                <a:pt x="16764" y="0"/>
                                <a:pt x="21600" y="4835"/>
                                <a:pt x="21600" y="108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vre 184" coordsize="21600,21600" path="m10799,0c10799,0,10799,-1,10800,0c16764,0,21600,4835,21600,10800l10800,10800l10799,0xem10799,0c10799,0,10799,-1,10800,0c16764,0,21600,4835,21600,10800e" stroked="t" o:allowincell="f" style="position:absolute;margin-left:556.4pt;margin-top:712.7pt;width:23.9pt;height:28pt;flip:y;mso-wrap-style:none;v-text-anchor:middle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1385</wp:posOffset>
                </wp:positionH>
                <wp:positionV relativeFrom="paragraph">
                  <wp:posOffset>9408160</wp:posOffset>
                </wp:positionV>
                <wp:extent cx="6319520" cy="0"/>
                <wp:effectExtent l="0" t="6350" r="0" b="6350"/>
                <wp:wrapNone/>
                <wp:docPr id="40" name="Conector reto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740.8pt" to="570.1pt,740.8pt" ID="Conector reto 1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iCs/>
          <w:sz w:val="14"/>
          <w:szCs w:val="14"/>
        </w:rPr>
        <w:t>D P O – 1 7 9                                                                                                                                UTILIZAR A TECLA “TAB” PARA MUDAR DE CAM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710</wp:posOffset>
                </wp:positionH>
                <wp:positionV relativeFrom="paragraph">
                  <wp:posOffset>9211310</wp:posOffset>
                </wp:positionV>
                <wp:extent cx="2213610" cy="1079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 DE RECEBIMENTO DO EMPREGADO(A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8.5pt;mso-wrap-distance-left:9.05pt;mso-wrap-distance-right:9.05pt;mso-wrap-distance-top:0pt;mso-wrap-distance-bottom:0pt;margin-top:725.3pt;mso-position-vertical-relative:text;margin-left:2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 DE RECEBIMENTO DO EMPREGADO(A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8679180</wp:posOffset>
                </wp:positionV>
                <wp:extent cx="552450" cy="10858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CONTATO: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8.55pt;mso-wrap-distance-left:9.05pt;mso-wrap-distance-right:9.05pt;mso-wrap-distance-top:0pt;mso-wrap-distance-bottom:0pt;margin-top:683.4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CONTATO: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9209405</wp:posOffset>
                </wp:positionV>
                <wp:extent cx="1707515" cy="10858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ASSINATURA E CARIMBO COM C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8.55pt;mso-wrap-distance-left:9.05pt;mso-wrap-distance-right:9.05pt;mso-wrap-distance-top:0pt;mso-wrap-distance-bottom:0pt;margin-top:725.15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ASSINATURA E CARIMBO COM C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9209405</wp:posOffset>
                </wp:positionV>
                <wp:extent cx="1623695" cy="10858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E CARIMBO COM CR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725.15pt;mso-position-vertical-relative:text;margin-left:4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E CARIMBO COM C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7315</wp:posOffset>
                </wp:positionH>
                <wp:positionV relativeFrom="paragraph">
                  <wp:posOffset>8679180</wp:posOffset>
                </wp:positionV>
                <wp:extent cx="383540" cy="10858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8.55pt;mso-wrap-distance-left:9.05pt;mso-wrap-distance-right:9.05pt;mso-wrap-distance-top:0pt;mso-wrap-distance-bottom:0pt;margin-top:683.4pt;mso-position-vertical-relative:text;margin-left:3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3710</wp:posOffset>
                </wp:positionH>
                <wp:positionV relativeFrom="paragraph">
                  <wp:posOffset>9211310</wp:posOffset>
                </wp:positionV>
                <wp:extent cx="2213610" cy="1079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 DE RECEBIMENTO DO EMPREGADO(A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8.5pt;mso-wrap-distance-left:9.05pt;mso-wrap-distance-right:9.05pt;mso-wrap-distance-top:0pt;mso-wrap-distance-bottom:0pt;margin-top:725.3pt;mso-position-vertical-relative:text;margin-left:2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 DE RECEBIMENTO DO EMPREGADO(A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920</wp:posOffset>
                </wp:positionH>
                <wp:positionV relativeFrom="paragraph">
                  <wp:posOffset>8679180</wp:posOffset>
                </wp:positionV>
                <wp:extent cx="552450" cy="1085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CONTATO: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8.55pt;mso-wrap-distance-left:9.05pt;mso-wrap-distance-right:9.05pt;mso-wrap-distance-top:0pt;mso-wrap-distance-bottom:0pt;margin-top:683.4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CONTATO: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9209405</wp:posOffset>
                </wp:positionV>
                <wp:extent cx="1707515" cy="10858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ASSINATURA E CARIMBO COM C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8.55pt;mso-wrap-distance-left:9.05pt;mso-wrap-distance-right:9.05pt;mso-wrap-distance-top:0pt;mso-wrap-distance-bottom:0pt;margin-top:725.15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ASSINATURA E CARIMBO COM C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2120</wp:posOffset>
                </wp:positionH>
                <wp:positionV relativeFrom="paragraph">
                  <wp:posOffset>9209405</wp:posOffset>
                </wp:positionV>
                <wp:extent cx="1623695" cy="10858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E CARIMBO COM CR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725.15pt;mso-position-vertical-relative:text;margin-left:4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E CARIMBO COM C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7315</wp:posOffset>
                </wp:positionH>
                <wp:positionV relativeFrom="paragraph">
                  <wp:posOffset>8679180</wp:posOffset>
                </wp:positionV>
                <wp:extent cx="383540" cy="10858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8.55pt;mso-wrap-distance-left:9.05pt;mso-wrap-distance-right:9.05pt;mso-wrap-distance-top:0pt;mso-wrap-distance-bottom:0pt;margin-top:683.4pt;mso-position-vertical-relative:text;margin-left:3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3710</wp:posOffset>
                </wp:positionH>
                <wp:positionV relativeFrom="paragraph">
                  <wp:posOffset>9211310</wp:posOffset>
                </wp:positionV>
                <wp:extent cx="2213610" cy="1079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 DE RECEBIMENTO DO EMPREGADO(A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8.5pt;mso-wrap-distance-left:9.05pt;mso-wrap-distance-right:9.05pt;mso-wrap-distance-top:0pt;mso-wrap-distance-bottom:0pt;margin-top:725.3pt;mso-position-vertical-relative:text;margin-left:2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 DE RECEBIMENTO DO EMPREGADO(A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920</wp:posOffset>
                </wp:positionH>
                <wp:positionV relativeFrom="paragraph">
                  <wp:posOffset>8679180</wp:posOffset>
                </wp:positionV>
                <wp:extent cx="552450" cy="10858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CONTATO: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8.55pt;mso-wrap-distance-left:9.05pt;mso-wrap-distance-right:9.05pt;mso-wrap-distance-top:0pt;mso-wrap-distance-bottom:0pt;margin-top:683.4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CONTATO: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2040</wp:posOffset>
                </wp:positionH>
                <wp:positionV relativeFrom="paragraph">
                  <wp:posOffset>9209405</wp:posOffset>
                </wp:positionV>
                <wp:extent cx="1707515" cy="10858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ASSINATURA E CARIMBO COM C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8.55pt;mso-wrap-distance-left:9.05pt;mso-wrap-distance-right:9.05pt;mso-wrap-distance-top:0pt;mso-wrap-distance-bottom:0pt;margin-top:725.15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ASSINATURA E CARIMBO COM C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2120</wp:posOffset>
                </wp:positionH>
                <wp:positionV relativeFrom="paragraph">
                  <wp:posOffset>9209405</wp:posOffset>
                </wp:positionV>
                <wp:extent cx="1623695" cy="10858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E CARIMBO COM CR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725.15pt;mso-position-vertical-relative:text;margin-left:4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E CARIMBO COM C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7315</wp:posOffset>
                </wp:positionH>
                <wp:positionV relativeFrom="paragraph">
                  <wp:posOffset>8679180</wp:posOffset>
                </wp:positionV>
                <wp:extent cx="383540" cy="10858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8.55pt;mso-wrap-distance-left:9.05pt;mso-wrap-distance-right:9.05pt;mso-wrap-distance-top:0pt;mso-wrap-distance-bottom:0pt;margin-top:683.4pt;mso-position-vertical-relative:text;margin-left:3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3710</wp:posOffset>
                </wp:positionH>
                <wp:positionV relativeFrom="paragraph">
                  <wp:posOffset>9211310</wp:posOffset>
                </wp:positionV>
                <wp:extent cx="2213610" cy="1079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 DE RECEBIMENTO DO EMPREGADO(A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8.5pt;mso-wrap-distance-left:9.05pt;mso-wrap-distance-right:9.05pt;mso-wrap-distance-top:0pt;mso-wrap-distance-bottom:0pt;margin-top:725.3pt;mso-position-vertical-relative:text;margin-left:2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 DE RECEBIMENTO DO EMPREGADO(A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5920</wp:posOffset>
                </wp:positionH>
                <wp:positionV relativeFrom="paragraph">
                  <wp:posOffset>8679180</wp:posOffset>
                </wp:positionV>
                <wp:extent cx="552450" cy="10858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CONTATO: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8.55pt;mso-wrap-distance-left:9.05pt;mso-wrap-distance-right:9.05pt;mso-wrap-distance-top:0pt;mso-wrap-distance-bottom:0pt;margin-top:683.4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 xml:space="preserve">CONTATO: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2040</wp:posOffset>
                </wp:positionH>
                <wp:positionV relativeFrom="paragraph">
                  <wp:posOffset>9209405</wp:posOffset>
                </wp:positionV>
                <wp:extent cx="1707515" cy="10858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ASSINATURA E CARIMBO COM C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8.55pt;mso-wrap-distance-left:9.05pt;mso-wrap-distance-right:9.05pt;mso-wrap-distance-top:0pt;mso-wrap-distance-bottom:0pt;margin-top:725.15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ASSINATURA E CARIMBO COM C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2120</wp:posOffset>
                </wp:positionH>
                <wp:positionV relativeFrom="paragraph">
                  <wp:posOffset>9209405</wp:posOffset>
                </wp:positionV>
                <wp:extent cx="1623695" cy="10858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 xml:space="preserve">ASSINATURA E CARIMBO COM CR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8.55pt;mso-wrap-distance-left:9.05pt;mso-wrap-distance-right:9.05pt;mso-wrap-distance-top:0pt;mso-wrap-distance-bottom:0pt;margin-top:725.15pt;mso-position-vertical-relative:text;margin-left:4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</w:rPr>
                        <w:t xml:space="preserve">ASSINATURA E CARIMBO COM C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7315</wp:posOffset>
                </wp:positionH>
                <wp:positionV relativeFrom="paragraph">
                  <wp:posOffset>8679180</wp:posOffset>
                </wp:positionV>
                <wp:extent cx="383540" cy="10858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8.55pt;mso-wrap-distance-left:9.05pt;mso-wrap-distance-right:9.05pt;mso-wrap-distance-top:0pt;mso-wrap-distance-bottom:0pt;margin-top:683.4pt;mso-position-vertical-relative:text;margin-left:3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720" w:right="720" w:gutter="0" w:header="0" w:top="720" w:footer="0" w:bottom="5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Lucida Sans Unicode" w:cs="Tahoma"/>
      <w:b/>
      <w:sz w:val="20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Lucida Sans Unicode" w:cs="Tahoma"/>
      <w:b/>
      <w:sz w:val="20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14:00Z</dcterms:created>
  <dc:creator>Gilberto Souza Matos</dc:creator>
  <dc:description/>
  <cp:keywords/>
  <dc:language>en-US</dc:language>
  <cp:lastModifiedBy>thiago felipe</cp:lastModifiedBy>
  <cp:lastPrinted>2015-08-04T16:38:00Z</cp:lastPrinted>
  <dcterms:modified xsi:type="dcterms:W3CDTF">2021-09-15T14:14:00Z</dcterms:modified>
  <cp:revision>2</cp:revision>
  <dc:subject/>
  <dc:title/>
</cp:coreProperties>
</file>