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III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ESPECIFICAÇÕES TÉCNICAS 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777"/>
        <w:gridCol w:w="7637"/>
      </w:tblGrid>
      <w:tr>
        <w:trPr>
          <w:trHeight w:val="53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ITEM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NOME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ESPECIFICAÇÕES/ DESCRIÇÃO</w:t>
            </w:r>
          </w:p>
        </w:tc>
      </w:tr>
      <w:tr>
        <w:trPr>
          <w:trHeight w:val="172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Estação de trabalho “L”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Estação de trabalho conjugada em MDP, com 02 tampos retangulares, medidas: 120cm X 60cm e de 90cm X 60cm, e 01 conexão arredondada, com espessura mínima de 25mm, revestimento em laminado melamínico na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zul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 01 Gaveteiro com fechadura, com 03 gavetas acopladas a um dos tampos. Painéis em MDP cinza de mesma espessura e tipo de revestimento. Pés metálicos cinza com perfil "T" (turbos 50mmX20mm #20) e reforço com tubo (20mmX20mm #20). A conexão arredondada deverá ser apoiada por base tubular metálica de 3 polegadas com chapa de fixação de 12cmX12cm.  Prazo de garantia mínima de 01 (um) ano.</w:t>
            </w:r>
          </w:p>
        </w:tc>
      </w:tr>
      <w:tr>
        <w:trPr>
          <w:trHeight w:val="112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Gaveteiro volante com 3 gavetas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Gaveteiro em MDP, 03 gavetas, com fechadura, revestimento em laminado melamínico na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inz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, acabamento fosco, medidas (LxAxP): 0,35m x 0,59m x 0,40m. Espessura da estrutura de MDP: 15mm. Fita de 2mm. Puxadores das gavetas em alumínio anodizado,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inz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, tipo perfil. Corrediça tipo telescópica. Rodízios em gel/silicone 50mm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zo de garantia mínima de 01 (um) an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</w:t>
            </w:r>
          </w:p>
        </w:tc>
      </w:tr>
      <w:tr>
        <w:trPr>
          <w:trHeight w:val="112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mário alto 2 portas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Armário em MDP com fechadura, com 02 portas verticais e 04 prateleiras internas, com espessura mínima de 25mm, revestimento em laminado melamínico na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inz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, acabamento fosco. Medidas (AxPxL): 1,60m x 0,50m x 0,80m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zo de garantia mínima de 01 (um) an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</w:t>
            </w:r>
          </w:p>
        </w:tc>
      </w:tr>
      <w:tr>
        <w:trPr>
          <w:trHeight w:val="112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mário baixo 2 portas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Armário baixo em MDP com fechadura, com 02 portas verticais e 01 prateleira interna, com espessura mínima de 25mm, revestimento em laminado melamínico na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inz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, acabamento fosco. Medidas (AxPxL): 0,74m x 0,50m x 0,80m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zo de garantia mínima de 01 (um) an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</w:t>
            </w:r>
          </w:p>
        </w:tc>
      </w:tr>
      <w:tr>
        <w:trPr>
          <w:trHeight w:val="112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esa de reunião retangular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Mesa de reunião em MDP com tampo em peça única retangular e painéis com espessura mínima de 25mm, revestimento em laminado melamínico na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inz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. 02 (dois) pés metálicos no formato ciclo, pintura epóxi na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inz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(turbos 50mmX30mm #20). Medidas (AxPxL): 0,74m x 1,10m x 2,70m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zo de garantia mínima de 01 (um) an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</w:t>
            </w:r>
          </w:p>
        </w:tc>
      </w:tr>
      <w:tr>
        <w:trPr>
          <w:trHeight w:val="112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esa de reunião circular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Mesa circular de reunião em MDP com tampo em peça única, com espessura mínima de 25mm, revestimento em laminado melamínico na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inz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. Pé metálico central tubular de 4 polegadas de diâmetro, na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inz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, com apoio metálico de fixação no chão e no fundo do tampo de MDP com 04 patas, com tubos (50mmX30mm #20). Medidas (AxD): 0,74m x 1,20m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zo de garantia mínima de 01 (um) an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</w:t>
            </w:r>
          </w:p>
        </w:tc>
      </w:tr>
      <w:tr>
        <w:trPr>
          <w:trHeight w:val="227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adeira tipo diretor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Cadeira tipo diretor com assento e encosto em madeira laminada, moldados anatomicamente com espessura mínima de 12mm, espuma injetada de densidade 50Kg/m3, revestimento em tecido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azul escur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100% poliéster. Medidas do assento em centímetros LxP: 44x48. Medidas do encosto em centímetros LxP: 42x50. Ajuste de inclinação do encosto. A cadeira deverá ter coluna tubular de sustentação de diâmetro mínimo de 65mm coberta por acabamento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t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de polipropileno, com mecanismo de acionamento a gás que permita a regulagem de suas altura e inclinação. A base de sustentação deverá possuir 05 patas tubulares metálicas de 20mmX20mm com acabamento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t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de polipropileno. Os rodízios deverão ser duplos, em resina de engenharia Poliamida e lubrificação interna permanente e capa de acabamento envolvendo o eixo. Apoio de braço com ajuste de altura e com quinas arredondadas em poliuretano injetado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zo de garantia mínima de 01 (um) an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</w:t>
            </w:r>
          </w:p>
        </w:tc>
      </w:tr>
      <w:tr>
        <w:trPr>
          <w:trHeight w:val="227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adeira tipo presidente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Cadeira tipo presidente com assento e encosto em madeira laminada, moldados anatomicamente com espessura mínima de 12mm, espuma injetada de densidade 50Kg/m3, revestimento em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 xml:space="preserve">tecido azul escuro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100% poliéster. Medidas do assento em centímetros LxP: 44x48. Medidas do encosto em centímetros LxP: 48x56,5. Ajuste de inclinação do encosto. A cadeira deverá ter coluna tubular de sustentação de diâmetro mínimo de 65mm coberta por acabamento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t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de polipropileno, com mecanismo de acionamento a gás que permita a regulagem de suas altura e inclinação. A base de sustentação deverá possuir 05 patas tubulares metálicas de 20mmX20mm com acabamento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t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de polipropileno. Os rodízios deverão ser duplos, em resina de engenharia Poliamida e lubrificação interna permanente e capa de acabamento envolvendo o eixo. Apoio de braço com ajuste de altura e com quinas arredondadas em poliuretano injetado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zo de garantia mínima de 01 (um) an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</w:t>
            </w:r>
          </w:p>
        </w:tc>
      </w:tr>
      <w:tr>
        <w:trPr>
          <w:trHeight w:val="227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adeira fixa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Cadeira fixa com base em balanço com assento e encosto em madeira laminada, moldados anatomicamente com espessura mínima de 12mm, espuma injetada de densidade 50Kg/m3, revestimento em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ecido azul escur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100% poliéster. Medidas do assento em centímetros LxP: 44x48. Medidas do encosto em centímetros LxP: 42x50. A base fixa deverá ser constituída por peça contínua em balanço, em aço #13, com diâmetro de 1 polegada. O contato da base fixa com o chão deverá se dar por 04 apoios injetados em polipropileno. Apoio de braço em formato trapezoidal com quinas arredondadas em poliuretano injetado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zo de garantia mínima de 01 (um) an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</w:t>
            </w:r>
          </w:p>
        </w:tc>
      </w:tr>
      <w:tr>
        <w:trPr>
          <w:trHeight w:val="227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Sofá de 3 lugares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Sofá de 03 lugares. Estrutura do assento, encosto e base em madeira maciça. Molas do tipo percintas de borracha sob assentos e encostos. O assento deverá ser composto de 03 almofadas de espuma laminada (densidade mínima D45 e espessura mínima de 100mm, formando uma peça única, marcado com detalhes na costura do revestimento. Encosto com almofada de espuma laminada (densidade mínima D38 e espessura mínima de 80mm, formando uma peça única, marcado com detalhes na costura do revestimento. Revestimento em couro ecológico na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t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. Medidas em centímetros: (largura total: 230cm), (altura total: 86cm), (altura do assento ao chão: 48cm), (assento LxAxP: 180x18x50), (encosto LxA: 180x80), (braço LxAxP: 25x58x80), (rodapé LxAxP: 180x24x50)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zo de garantia mínima de 01 (um) an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</w:t>
            </w:r>
          </w:p>
        </w:tc>
      </w:tr>
      <w:tr>
        <w:trPr>
          <w:trHeight w:val="227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Sofá de 2 lugares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Sofá de 02 lugares. Estrutura do assento, encosto e base em madeira maciça. Molas do tipo percintas de borracha sob assentos e encostos. O assento deverá ser composto de 02 almofadas de espuma laminada (densidade mínima D45 e espessura mínima de 100mm, formando uma peça única, marcado com detalhes na costura do revestimento. Encosto com almofada de espuma laminada (densidade mínima D38 e espessura mínima de 80mm, formando uma peça única, marcado com detalhes na costura do revestimento. Revestimento em couro ecológico na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t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. Medidas em centímetros: (largura total: 170cm), (altura total: 86cm), (altura do assento ao chão: 48cm), (assento LxAxP: 120x18x50), (encosto LxA: 120x80), (braço LxAxP: 25x58x80), (rodapé LxAxP: 120x24x50)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zo de garantia mínima de 01 (um) an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</w:t>
            </w:r>
          </w:p>
        </w:tc>
      </w:tr>
      <w:tr>
        <w:trPr>
          <w:trHeight w:val="13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pt-BR"/>
              </w:rPr>
              <w:t>Smart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TV de 60’’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pt-BR"/>
              </w:rPr>
              <w:t>Smart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TV UHD, 60", Resolução 4k (3840X2160) ou superior, tecnologia de conexão: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pt-BR"/>
              </w:rPr>
              <w:t>bluetooth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, conexões: HDMI, USB, LAN e Antena. Potência dos alto-falantes 20W. Função de economia de energia. Alimentação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pt-BR"/>
              </w:rPr>
              <w:t>Bivolt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, consumo máximo aproximado de energia de 200W. Classificação energética A.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ta ou grafite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 Prazo de garantia mínima fornecido pelo fabricante.</w:t>
            </w:r>
          </w:p>
        </w:tc>
      </w:tr>
      <w:tr>
        <w:trPr>
          <w:trHeight w:val="13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orno micro-ondas de bancada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orno micro-ondas de bancada, linha branca, com capacidade total de 32 (trinta de dois) litros ou superior. Prato giratório. Voltagem: 220V, potência: 900 Watts. Classificação energética A. Painel digital, display em LED, relógio, trava de segurança. Prazo de garantia mínima fornecido pelo fabricante.</w:t>
            </w:r>
          </w:p>
        </w:tc>
      </w:tr>
      <w:tr>
        <w:trPr>
          <w:trHeight w:val="13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Refrigerador duplex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pt-BR"/>
              </w:rPr>
              <w:t>frost free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Refrigerador duplex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pt-BR"/>
              </w:rPr>
              <w:t>frost free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, linha branca, 02 (duas) portas, capacidade de armazenamento (refrigerador + freezer): 550 litros ou superior. Potência: 160Watts. 03 prateleiras removíveis de vidro, gaveta para legumes, porta ovos (2X6), formas de gelo, controle de temperatura externo eletrônico, iluminação interna em led e pés ajustáveis. Classificação energética A. Alimentação: 220 volts. Consumo mensal aproximado de energia: 68W. Prazo de garantia mínima fornecido pelo fabricante.</w:t>
            </w:r>
          </w:p>
        </w:tc>
      </w:tr>
      <w:tr>
        <w:trPr>
          <w:trHeight w:val="13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afeteria Industrial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afeteira industrial com capacidade de 10 (dez) litros. Corpo em aço inoxidável 430 e depósito em aço inoxidável 304.Pingadeira removível para fácil limpeza. Torneiras com visor de nível para água e café. Resistência tubular e termostato regulável de 20°C a 120°C. Aquecimento em banho-maria. Vareta para limpeza das torneiras. Consumo: 1,30kwh. Alimentação: 220 volts. Certificado pelo Inmetro. Prazo de garantia mínima fornecido pelo fabricante.</w:t>
            </w:r>
          </w:p>
        </w:tc>
      </w:tr>
      <w:tr>
        <w:trPr>
          <w:trHeight w:val="13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ogão de 05 bocas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ogão de 05 (cinco) bocas, linha branca, com mesa compartimentada em aço inoxidável. 02 (duas) prateleiras (01 auto deslizante e 01 com deslizamento manual) no forno, vidro interno e botões removíveis. Acendimento automático, alimentação: 220 volts, classificação energética A, capacidade do forno: 96 litros, funcionamento a gás e luz interna do forno. Prazo de garantia mínima fornecido pelo fabricante.</w:t>
            </w:r>
          </w:p>
        </w:tc>
      </w:tr>
      <w:tr>
        <w:trPr>
          <w:trHeight w:val="13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Purificador de água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Purificador de água, linha branca, com capacidade do reservatório interno de 3,4 litros ou superior, 02 torneiras (01 de água gelada + 01 de água natural) e regulador de temperatura da água. Modo de filtragem: filtro de carvão ativado (refil com vida útil de 3.000 litros ou 6 meses). Alimentação: 220 volts. Certificado pelo Inmetro. Prazo de garantia mínima fornecido pelo fabricante.</w:t>
            </w:r>
          </w:p>
        </w:tc>
      </w:tr>
      <w:tr>
        <w:trPr>
          <w:trHeight w:val="13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9.000 BTU/h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Split Inverter. Capacidade de Refrigeração 9.000 (BTU/h). Ciclo frio. Material da serpentina (condensador e evaporador): cobre. Controle remoto. Filtros anti-pó e anti-bactéria. Alimentação: 220 Volts. Função Turbo. Classificação A de eficiência energética. Prazo de garantia mínima fornecido pelo fabricante.</w:t>
            </w:r>
          </w:p>
        </w:tc>
      </w:tr>
      <w:tr>
        <w:trPr>
          <w:trHeight w:val="13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12.000 BTU/h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Split Inverter. Capacidade de Refrigeração 12.000 (BTU/h). Ciclo frio. Material da serpentina (condensador e evaporador): cobre. Controle remoto. Filtros anti-pó e anti-bactéria. Alimentação: 220 Volts. Função Turbo. Classificação A de eficiência energética. Prazo de garantia mínima fornecido pelo fabricante.</w:t>
            </w:r>
          </w:p>
        </w:tc>
      </w:tr>
      <w:tr>
        <w:trPr>
          <w:trHeight w:val="13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18.000 BTU/h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Split Inverter. Capacidade de Refrigeração 18.000 (BTU/h). Ciclo frio. Material da serpentina (condensador e evaporador): cobre. Controle remoto. Filtros anti-pó e anti-bactéria. Alimentação: 220 Volts. Função Turbo. Classificação A de eficiência energética. Prazo de garantia mínima fornecido pelo fabricante.</w:t>
            </w:r>
          </w:p>
        </w:tc>
      </w:tr>
      <w:tr>
        <w:trPr>
          <w:trHeight w:val="13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24.000 BTU/h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Split Inverter. Capacidade de Refrigeração 24.000 (BTU/h). Ciclo frio. Material da serpentina (condensador e evaporador): cobre. Controle remoto. Filtros anti-pó e anti-bactéria. Alimentação: 220 Volts. Função Turbo. Classificação A de eficiência energética. Prazo de garantia mínima fornecido pelo fabricante.</w:t>
            </w:r>
          </w:p>
        </w:tc>
      </w:tr>
      <w:tr>
        <w:trPr>
          <w:trHeight w:val="13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36.000 BTU/h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Split Inverter, tipo piso teto. Capacidade de Refrigeração 36.000 (BTU/h). Ciclo frio. Material da serpentina (condensador e evaporador): cobre. Controle remoto. Filtros anti-pó e anti-bactéria. Alimentação: 220 Volts. Função Turbo. Classificação A de eficiência energética. Prazo de garantia mínima fornecido pelo fabricante.</w:t>
            </w:r>
          </w:p>
        </w:tc>
      </w:tr>
      <w:tr>
        <w:trPr>
          <w:trHeight w:val="13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poio móvel para pés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Apoio móvel para pés, com inclinação autoajustável, acompanhando a angulação natural dos pés. Regulagem em 06 níveis de altura. Confeccionado em tubo de aço oblongo 29X58mm de diâmetro em chapa #18. Plataforma em aço para apoio dos pés em chapa #18, medidas em centímetros (LxP): 41,3x35. A pintura dos componentes metálicos deverá ser do tipo epóxi, na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t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. Superfície antiderrapante para os pés, confeccionada em borracha tipo moeda na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t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zo de garantia mínima de 01 (um) an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</w:t>
            </w:r>
          </w:p>
        </w:tc>
      </w:tr>
      <w:tr>
        <w:trPr>
          <w:trHeight w:val="13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mário suspenso de cozinha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Armário suspenso de cozinha. Com 03 portas e dobradiças internas. Construído em chapas de aço tipo ABNT 1008 a ABNT 1020, livre de cantos vivos ou rebarbas. Soldagens pelo sistema MIG, sem respingos ou imperfeições. Corpo e postas em aço laminada a frio 0,60mm. Puxadores em polipropileno cromado. Sistema de fixação através de parafusos e buchas. Pintura em epóxi-pó híbrida na cor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branca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. Medidas em centímetros (AxLxP): 55x120x32. </w:t>
            </w:r>
            <w:r>
              <w:rPr>
                <w:color w:val="000000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zo de garantia mínima de 01 (um) ano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76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02" w:gutter="0" w:header="851" w:top="2269" w:footer="720" w:bottom="1418"/>
      <w:pgBorders w:display="allPages" w:offsetFrom="page">
        <w:top w:val="single" w:sz="4" w:space="26" w:color="000000"/>
        <w:left w:val="single" w:sz="4" w:space="24" w:color="000000"/>
        <w:bottom w:val="single" w:sz="4" w:space="31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060" cy="4603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299" r="-62" b="-2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060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/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/>
          </w:pPr>
          <w:r>
            <w:rPr>
              <w:rFonts w:cs="Arial"/>
              <w:b/>
              <w:sz w:val="20"/>
              <w:lang w:val="pt-BR" w:eastAsia="en-US"/>
            </w:rPr>
            <w:t xml:space="preserve">5ª Superintendência Regional – 5ª/SR </w:t>
          </w:r>
        </w:p>
      </w:tc>
    </w:tr>
  </w:tbl>
  <w:p>
    <w:pPr>
      <w:pStyle w:val="Header"/>
      <w:rPr>
        <w:rFonts w:cs="Arial"/>
        <w:b/>
        <w:b/>
        <w:sz w:val="12"/>
        <w:szCs w:val="12"/>
        <w:lang w:val="pt-BR" w:eastAsia="en-US"/>
      </w:rPr>
    </w:pPr>
    <w:r>
      <w:rPr>
        <w:rFonts w:cs="Arial"/>
        <w:b/>
        <w:sz w:val="12"/>
        <w:szCs w:val="12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96815</wp:posOffset>
              </wp:positionH>
              <wp:positionV relativeFrom="paragraph">
                <wp:posOffset>-1242695</wp:posOffset>
              </wp:positionV>
              <wp:extent cx="876935" cy="271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4pt;mso-wrap-distance-left:9.05pt;mso-wrap-distance-right:9.05pt;mso-wrap-distance-top:0pt;mso-wrap-distance-bottom:0pt;margin-top:-97.85pt;mso-position-vertical-relative:text;margin-left:393.45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Web"/>
                      <w:spacing w:before="120" w:after="0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060" cy="460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299" r="-62" b="-2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060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/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/>
          </w:pPr>
          <w:r>
            <w:rPr>
              <w:rFonts w:cs="Arial"/>
              <w:b/>
              <w:sz w:val="20"/>
              <w:lang w:val="pt-BR" w:eastAsia="en-US"/>
            </w:rPr>
            <w:t xml:space="preserve">5ª Superintendência Regional – 5ª/SR </w:t>
          </w:r>
        </w:p>
      </w:tc>
    </w:tr>
  </w:tbl>
  <w:p>
    <w:pPr>
      <w:pStyle w:val="Header"/>
      <w:rPr>
        <w:rFonts w:cs="Arial"/>
        <w:b/>
        <w:b/>
        <w:sz w:val="28"/>
        <w:szCs w:val="28"/>
        <w:lang w:val="pt-BR" w:eastAsia="en-US"/>
      </w:rPr>
    </w:pPr>
    <w:r>
      <w:rPr>
        <w:rFonts w:cs="Arial"/>
        <w:b/>
        <w:sz w:val="28"/>
        <w:szCs w:val="28"/>
        <w:lang w:val="pt-B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3624" w:hanging="504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0"/>
      <w:szCs w:val="24"/>
      <w:lang w:val="pt-BR" w:eastAsia="zh-CN" w:bidi="ar-SA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right="0" w:hanging="1021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1296" w:right="0" w:hanging="1296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before="120" w:after="120"/>
      <w:ind w:left="1440" w:right="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Courier New" w:hAnsi="Courier New" w:cs="Times New Roman"/>
      <w:color w:val="0070C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3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3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3">
    <w:name w:val="WW8Num10z3"/>
    <w:qFormat/>
    <w:rPr>
      <w:color w:val="0070C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70C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b w:val="false"/>
      <w:sz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3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3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Arial" w:hAnsi="Arial" w:cs="Arial"/>
      <w:b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  <w:lang w:val="en-US"/>
    </w:rPr>
  </w:style>
  <w:style w:type="character" w:styleId="Ttulo3Char">
    <w:name w:val="Título 3 Char"/>
    <w:qFormat/>
    <w:rPr>
      <w:rFonts w:ascii="Arial" w:hAnsi="Arial" w:cs="Arial"/>
      <w:szCs w:val="24"/>
      <w:lang w:val="en-US"/>
    </w:rPr>
  </w:style>
  <w:style w:type="character" w:styleId="Ttulo4Char">
    <w:name w:val="Título 4 Char"/>
    <w:qFormat/>
    <w:rPr>
      <w:rFonts w:ascii="Arial" w:hAnsi="Arial" w:cs="Arial"/>
      <w:szCs w:val="24"/>
      <w:lang w:val="en-US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1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AbsatzStandardschriftart">
    <w:name w:val="Absatz-Standardschriftart"/>
    <w:qFormat/>
    <w:rPr/>
  </w:style>
  <w:style w:type="character" w:styleId="Corpodetexto2Char">
    <w:name w:val="Corpo de texto 2 Char"/>
    <w:qFormat/>
    <w:rPr>
      <w:rFonts w:ascii="Arial" w:hAnsi="Arial" w:cs="Arial"/>
      <w:sz w:val="20"/>
      <w:szCs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1"/>
    <w:rPr/>
  </w:style>
  <w:style w:type="character" w:styleId="Vnculodendice">
    <w:name w:val="Vínculo de índice"/>
    <w:qFormat/>
    <w:rPr/>
  </w:style>
  <w:style w:type="character" w:styleId="Intranettopotexto">
    <w:name w:val="intranet-topo-texto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eastAsia="Calibri" w:cs="Arial"/>
      <w:lang w:eastAsia="zh-CN"/>
    </w:rPr>
  </w:style>
  <w:style w:type="character" w:styleId="AssuntodocomentrioChar">
    <w:name w:val="Assunto do comentário Char"/>
    <w:qFormat/>
    <w:rPr>
      <w:rFonts w:ascii="Arial" w:hAnsi="Arial" w:eastAsia="Calibri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tulo1">
    <w:name w:val="Título1"/>
    <w:basedOn w:val="Normal"/>
    <w:next w:val="TextBody"/>
    <w:qFormat/>
    <w:pPr>
      <w:spacing w:before="240" w:after="60"/>
      <w:jc w:val="center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 w:eastAsia="en-US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umerada1">
    <w:name w:val="Numerada1"/>
    <w:basedOn w:val="Normal"/>
    <w:qFormat/>
    <w:pPr>
      <w:keepNext w:val="true"/>
      <w:spacing w:before="0" w:after="60"/>
      <w:ind w:left="1474" w:right="0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suppressAutoHyphens w:val="true"/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right="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spacing w:lineRule="auto" w:line="360"/>
    </w:pPr>
    <w:rPr>
      <w:szCs w:val="20"/>
      <w:lang w:val="en-US" w:eastAsia="en-US"/>
    </w:rPr>
  </w:style>
  <w:style w:type="paragraph" w:styleId="Ndicedeilustraes1">
    <w:name w:val="Índice de ilustrações1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Calibri"/>
      <w:b/>
      <w:caps/>
      <w:color w:val="auto"/>
      <w:sz w:val="28"/>
      <w:szCs w:val="22"/>
      <w:lang w:val="pt-BR" w:eastAsia="zh-CN" w:bidi="ar-SA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eastAsia="zh-CN" w:bidi="ar-SA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right="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sz w:val="24"/>
      <w:lang w:val="en-US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texto32">
    <w:name w:val="Corpo de texto 32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">
    <w:name w:val="TEXTO"/>
    <w:basedOn w:val="Normal"/>
    <w:qFormat/>
    <w:pPr>
      <w:ind w:left="993" w:right="0" w:hanging="0"/>
    </w:pPr>
    <w:rPr>
      <w:rFonts w:ascii="CG Times;Times New Roman" w:hAnsi="CG Times;Times New Roman" w:eastAsia="Times New Roman" w:cs="Times New Roman"/>
      <w:kern w:val="2"/>
      <w:sz w:val="24"/>
      <w:szCs w:val="20"/>
    </w:rPr>
  </w:style>
  <w:style w:type="paragraph" w:styleId="SubItem">
    <w:name w:val="SubItem"/>
    <w:basedOn w:val="Normal"/>
    <w:qFormat/>
    <w:pPr>
      <w:spacing w:before="240" w:after="0"/>
      <w:ind w:left="716" w:right="0" w:hanging="432"/>
      <w:jc w:val="left"/>
    </w:pPr>
    <w:rPr>
      <w:rFonts w:eastAsia="Times New Roman" w:cs="Times New Roman"/>
      <w:sz w:val="24"/>
      <w:szCs w:val="20"/>
    </w:rPr>
  </w:style>
  <w:style w:type="paragraph" w:styleId="Texto1">
    <w:name w:val="Texto"/>
    <w:basedOn w:val="Normal"/>
    <w:qFormat/>
    <w:pPr>
      <w:spacing w:before="0" w:after="60"/>
    </w:pPr>
    <w:rPr>
      <w:rFonts w:eastAsia="Times New Roman" w:cs="Times New Roman"/>
      <w:sz w:val="22"/>
      <w:szCs w:val="20"/>
    </w:rPr>
  </w:style>
  <w:style w:type="paragraph" w:styleId="BodyTextIndent">
    <w:name w:val="Body Text Indent"/>
    <w:basedOn w:val="Normal"/>
    <w:qFormat/>
    <w:pPr>
      <w:autoSpaceDE w:val="false"/>
      <w:ind w:left="0" w:right="-1" w:hanging="0"/>
    </w:pPr>
    <w:rPr>
      <w:rFonts w:ascii="Times New Roman" w:hAnsi="Times New Roman" w:eastAsia="Times New Roman" w:cs="Times New Roman"/>
      <w:szCs w:val="20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body1">
    <w:name w:val="textbody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53:00Z</dcterms:created>
  <dc:creator>Renato José da Silva Isacksson</dc:creator>
  <dc:description/>
  <cp:keywords/>
  <dc:language>en-US</dc:language>
  <cp:lastModifiedBy>JORGE RICARDO</cp:lastModifiedBy>
  <cp:lastPrinted>2022-06-13T11:11:00Z</cp:lastPrinted>
  <dcterms:modified xsi:type="dcterms:W3CDTF">2022-06-22T12:53:00Z</dcterms:modified>
  <cp:revision>2</cp:revision>
  <dc:subject/>
  <dc:title/>
</cp:coreProperties>
</file>