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1/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50 CAMINHÕES EQUIPADOS COM CESTO AÉREO, PARA ILUMINAÇÃO PÚBLICA E 05 CAMINHÕES EQUIPADOS COM CARROCERIA ABERTA EM AÇO-CARBONO, PARA DOAÇÃO A MUNICÍPIOS E ENTIDADES DA ECONOMIA SOLIDÁRIA, LOCALIZADOS NO </w:t>
                            </w:r>
                            <w:r>
                              <w:rPr>
                                <w:rFonts w:cs="Arial" w:ascii="Arial" w:hAnsi="Arial"/>
                                <w:sz w:val="20"/>
                              </w:rPr>
                              <w:t xml:space="preserve">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1/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sz w:val="20"/>
                        </w:rPr>
                      </w:pPr>
                      <w:r>
                        <w:rPr>
                          <w:rFonts w:cs="Arial" w:ascii="Arial" w:hAnsi="Arial"/>
                          <w:sz w:val="20"/>
                        </w:rPr>
                        <w:t>EVENTUAL</w:t>
                      </w:r>
                      <w:r>
                        <w:rPr/>
                        <w:t xml:space="preserve"> FORNECIMENTO, CARGA, TRANSPORTE E DESCARGA DE 50 CAMINHÕES EQUIPADOS COM CESTO AÉREO, PARA ILUMINAÇÃO PÚBLICA E 05 CAMINHÕES EQUIPADOS COM CARROCERIA ABERTA EM AÇO-CARBONO, PARA DOAÇÃO A MUNICÍPIOS E ENTIDADES DA ECONOMIA SOLIDÁRIA, LOCALIZADOS NO </w:t>
                      </w:r>
                      <w:r>
                        <w:rPr>
                          <w:rFonts w:cs="Arial" w:ascii="Arial" w:hAnsi="Arial"/>
                          <w:sz w:val="20"/>
                        </w:rPr>
                        <w:t xml:space="preserve">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Setem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1/2021</w:t>
      </w:r>
    </w:p>
    <w:p>
      <w:pPr>
        <w:pStyle w:val="TextBodyIndent"/>
        <w:spacing w:before="0" w:after="0"/>
        <w:ind w:left="0" w:hanging="0"/>
        <w:jc w:val="center"/>
        <w:rPr>
          <w:rFonts w:ascii="Arial" w:hAnsi="Arial" w:cs="Arial"/>
          <w:b/>
          <w:b/>
          <w:sz w:val="21"/>
        </w:rPr>
      </w:pPr>
      <w:r>
        <w:rPr>
          <w:rFonts w:cs="Arial" w:ascii="Arial" w:hAnsi="Arial"/>
          <w:b/>
          <w:sz w:val="21"/>
        </w:rPr>
        <w:t>PROCESSO N.º 59550.001530/2021-24-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50 caminhões equipados com cesto aéreo, para iluminação pública e 05 caminhões equipados com carroceria aberta em aço-carbono, para doação a municípios e entidades da economia solidária, localizados no Estado de Alagoas, distribuídos em 04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9 (vinte e nove) de outu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8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21</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530/2021-24-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9 </w:t>
      </w:r>
      <w:r>
        <w:rPr>
          <w:rFonts w:cs="Arial" w:ascii="Arial" w:hAnsi="Arial"/>
          <w:b/>
          <w:color w:val="000000"/>
          <w:sz w:val="22"/>
          <w:szCs w:val="22"/>
        </w:rPr>
        <w:t xml:space="preserve">(vinte e nove) de outu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9</w:t>
      </w:r>
      <w:r>
        <w:rPr>
          <w:rFonts w:cs="Arial" w:ascii="Arial" w:hAnsi="Arial"/>
          <w:b/>
          <w:color w:val="000000"/>
          <w:sz w:val="22"/>
          <w:szCs w:val="22"/>
        </w:rPr>
        <w:t xml:space="preserve"> (vinte e nove) de outu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50 caminhões equipados com cesto aéreo, para iluminação pública e 05 caminhões equipados com carroceria aberta em aço-carbono, para doação a municípios e entidades da economia solidária, localizados no Estado de Alagoas, distribuídos em 04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e 03.</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e 04.</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0 (cem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9 (vinte e nove) de outu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1/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0 (cem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22.916.651,79</w:t>
      </w:r>
      <w:r>
        <w:rPr>
          <w:rFonts w:cs="Arial" w:ascii="Arial" w:hAnsi="Arial"/>
          <w:b w:val="false"/>
          <w:sz w:val="22"/>
          <w:szCs w:val="22"/>
        </w:rPr>
        <w:t xml:space="preserve"> (vinte e dois milhões, novecentos e dezesseis mil, seiscentos e cinquenta e um reais e setenta e nove centavos), a preços de agosto/2021, consoante </w:t>
      </w:r>
      <w:r>
        <w:rPr>
          <w:rFonts w:cs="Arial" w:ascii="Arial" w:hAnsi="Arial"/>
          <w:bCs/>
          <w:sz w:val="22"/>
          <w:szCs w:val="22"/>
        </w:rPr>
        <w:t xml:space="preserve">item 10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8 de outu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38740977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 Rocha Melo</cp:lastModifiedBy>
  <cp:lastPrinted>2021-10-04T09:54:00Z</cp:lastPrinted>
  <dcterms:modified xsi:type="dcterms:W3CDTF">2021-10-18T13:07:00Z</dcterms:modified>
  <cp:revision>170</cp:revision>
  <dc:subject/>
  <dc:title>RESUMO DO EDITAL</dc:title>
</cp:coreProperties>
</file>