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RIZ DE RISCOS (AQUISIÇÕES DE MATERIAIS, EQUIPAMENTOS E MÁQUINAS)</w:t>
      </w:r>
    </w:p>
    <w:p>
      <w:pPr>
        <w:pStyle w:val="Normal"/>
        <w:rPr/>
      </w:pPr>
      <w:r>
        <w:rPr/>
      </w:r>
    </w:p>
    <w:tbl>
      <w:tblPr>
        <w:tblW w:w="132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04"/>
        <w:gridCol w:w="1870"/>
        <w:gridCol w:w="1345"/>
        <w:gridCol w:w="1999"/>
        <w:gridCol w:w="2441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s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ocação (Codevasf, Contratada ou Compartilhada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acto (Alto, médio ou baix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dade (frequente, provável, ocasional, remota ou improvável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didas, procedimentos ou mecanismos para minimizar o risco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Necessidade de fornecer veículo, equipamento, material ou máquina ofertada pela contratada na licitação com alteração de marca ou especificaç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cerramento de fabricação de modelo ofertado pela licitante no período de fornecimento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siona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atada deverá apresentar produto ou nova marca com especificações iguais ou superiores para aprovação pela fiscalização sem aumento dos custos.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Alteração do prazo do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cessidade de aprovação pela Codevasf da alteração de especificação ou marca do risco 1 solicitada pela contratada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siona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prazo será aditado a partir da data de aceitação da nova especificação e/ou marca apresentada pela Contratada e aprovada pela fiscalização da Codevasf. Prazo será acrescido dos dias entre o recebimento pela Contratada da Codevasf da Ordem de Fornecimento e pela comunicação à mesma da aprovação da nova especificação pela fiscalização da Codevasf, limitado a 70% do prazo original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Entrega em desacordo com as especificações do Edita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verificação pela contratada da especificação do equipamento descrita no Edit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 deverá promover imediata correção, adequação ou substituição do fornecimento em compatibilidade com a especificação mínima do Edit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- Variação cambial do dólar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áve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r um seguro cambial. Contratos sujeitos à variação de moeda estrangeira podem ser protegidos por operações de hedge e, portanto, não podem ser causa para reequilíbrio contratu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Variação cambial do dólar acima do previsto no item 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tivo para reequilíbrio econômico-financeiro do contrato somente da diferença acima do valor limite. (Exemplo: Se o dólar médio do período de fornecimento for R$ 6,96 corresponderá um aditivo de 1,90% (6,96/6,83*100 = 1,90%))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Variação da inflação (IPCA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áve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itivo para reequilíbrio econômico-financeiro do contrato somente da diferença acima do valor limite. (Exemplo: Se o IPCA do mês de recebimento da ordem de fornecimento for 4,52% e a média do período a partir do recebimento da ordem de fornecimento for inferior a 4,52% x 1,4042 = 7,61% não correrá aditivo de reequilíbrio, mas se média fosse 7,89% o aditivo seria de 0,79% = 7,89% - 7,61%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 Greve da Receita Federal do Brasi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ve da Receita Federal nos fornecimentos importados devidamente comprovados os impact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“Greve de caminhoneiros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ve do setor de transporte impedindo o fre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- Aumento dos custos de transporte internacional de cargas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ação de taxas e tarifas e encargos aduaneiros, inclusive fre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asional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presa renegociar valores ou arcar com a diferença do frete com a sua transportadora contratada.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- Aumento dos custos de fretes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o das tabelas de fretes e diese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asional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presa renegociar valores ou arcar com a diferença do frete com a sua transportadora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- Lockdow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lisação da cidade, região ou país de origem de fabricação do equipamento ou máquina devido a pandemia, bem como no local de recebiment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- Dificuldade de aquisições de matéria-prim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o dos custos ou atrasos nos fornecimentos de matéria-prima para fabricaçõ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siona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presa renegociar valores com fornecedor ou alterar o mesm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 Estimativa de prazo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siona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bimento dos materiais, equipamentos ou máquinas pela Codevasf com a aplicação das sanções previstas n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Interrupção do contra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ção da impossibilidade provisória recebimento do equipamento por parte da Codevasf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upção da contagem do prazo de entreg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– Dano na descarga dos itens de forneciment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o na descarga ou organização dos materiais, equipamentos ou máquinas na entreg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stituição imediata do material, equipamento ou máquina danificado pela Contratada na descarg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Dano no frete dos itens de fornecimento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o durante o transporte dos materiais, equipamentos ou máquinas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stituição imediata do material, equipamento ou máquina danificado pela Contratada durante o transport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– Roubo ou extravio de carg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bo da carga ou extravio da mesm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itivo de prazo após a devida comprovação do fat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– Alterações Tributári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ança na legislação tributária que altere os valor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itivo para reequilíbrio econômico-financeiro ao contrat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- Variação de local de entreg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ança nos locais de entrega dos materiais, equipamentos ou máquinas por interesse da Codevasf dentro dos previstos no estado de Minas Gerai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asional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odevasf deverá avisar quando da emissão da Ordem de Fornecimento e não ocorrerá alteração do valor do preço ofertado por parte da Contratada.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– Férias Coletiv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érias coletivas do fabricante ou fornecedor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t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será permitido aditivo de praz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- Variação no prazo de pagamentos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gamentos após decorridos 30 (trinta) dias contados a partir da data do atestado de conformidade e entrega da nota fisc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áve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tratada deverá solicitar o pagamento da atualização monetária conforme o disposto no art. 5, anexo XI da IN 05/2017 e possuir capital de giro para os fornecimen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EXO DA MATRIZ DE RISCOS – ATUALIZAÇÃO MONETÁRIA</w:t>
      </w:r>
    </w:p>
    <w:p>
      <w:pPr>
        <w:pStyle w:val="Normal"/>
        <w:rPr/>
      </w:pPr>
      <w:r>
        <w:rPr/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color w:val="162937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color w:val="162937"/>
        </w:rPr>
      </w:pPr>
      <w:r>
        <w:rPr>
          <w:color w:val="162937"/>
        </w:rPr>
        <w:t>I=(TX/100)</w:t>
      </w:r>
    </w:p>
    <w:p>
      <w:pPr>
        <w:pStyle w:val="Corpo"/>
        <w:shd w:fill="FFFFFF" w:val="clear"/>
        <w:spacing w:before="0" w:after="150"/>
        <w:ind w:firstLine="1200"/>
        <w:jc w:val="both"/>
        <w:rPr>
          <w:color w:val="162937"/>
        </w:rPr>
      </w:pPr>
      <w:r>
        <w:rPr>
          <w:color w:val="162937"/>
        </w:rPr>
        <w:t>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color w:val="162937"/>
        </w:rPr>
      </w:pPr>
      <w:r>
        <w:rPr>
          <w:color w:val="162937"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>
          <w:color w:val="162937"/>
        </w:rPr>
      </w:pPr>
      <w:r>
        <w:rPr>
          <w:color w:val="162937"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color w:val="162937"/>
        </w:rPr>
      </w:pPr>
      <w:r>
        <w:rPr>
          <w:color w:val="162937"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>
          <w:color w:val="162937"/>
        </w:rPr>
      </w:pPr>
      <w:r>
        <w:rPr>
          <w:color w:val="162937"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color w:val="162937"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color w:val="162937"/>
        </w:rPr>
      </w:pPr>
      <w:r>
        <w:rPr>
          <w:color w:val="162937"/>
        </w:rPr>
        <w:t>VP = Valor da parcela em atraso.</w:t>
      </w:r>
    </w:p>
    <w:p>
      <w:pPr>
        <w:pStyle w:val="Corpo"/>
        <w:shd w:fill="FFFFFF" w:val="clear"/>
        <w:spacing w:before="0" w:after="150"/>
        <w:ind w:firstLine="1200"/>
        <w:jc w:val="both"/>
        <w:rPr>
          <w:color w:val="162937"/>
        </w:rPr>
      </w:pPr>
      <w:r>
        <w:rPr>
          <w:color w:val="162937"/>
        </w:rPr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color w:val="162937"/>
        </w:rPr>
        <w:t>Na hipótese de pagamento de juros de mora e demais encargos por atraso, os autos devem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Normal"/>
        <w:rPr>
          <w:color w:val="162937"/>
        </w:rPr>
      </w:pPr>
      <w:r>
        <w:rPr>
          <w:color w:val="16293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1417" w:top="1473" w:footer="720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4943475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5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38.2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Ministério do Desenvolvimento Regional - MD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5ª Superintendência Region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implelistclassiclinktext">
    <w:name w:val="simplelist-classic-link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b/>
      <w:sz w:val="24"/>
    </w:rPr>
  </w:style>
  <w:style w:type="character" w:styleId="TtuloChar">
    <w:name w:val="Título Char"/>
    <w:qFormat/>
    <w:rPr>
      <w:sz w:val="24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9:25:00Z</dcterms:created>
  <dc:creator>cleber.montes</dc:creator>
  <dc:description/>
  <cp:keywords/>
  <dc:language>en-US</dc:language>
  <cp:lastModifiedBy>Thiago Cedraz de Almeida</cp:lastModifiedBy>
  <cp:lastPrinted>2020-12-08T10:02:00Z</cp:lastPrinted>
  <dcterms:modified xsi:type="dcterms:W3CDTF">2021-08-20T18:22:00Z</dcterms:modified>
  <cp:revision>7</cp:revision>
  <dc:subject/>
  <dc:title>2</dc:title>
</cp:coreProperties>
</file>