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</w:r>
    </w:p>
    <w:p>
      <w:pPr>
        <w:pStyle w:val="Normal"/>
        <w:shd w:fill="FDFDFD" w:val="clear"/>
        <w:suppressAutoHyphens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SCLARECIMENTO Nº 02</w:t>
      </w:r>
    </w:p>
    <w:p>
      <w:pPr>
        <w:pStyle w:val="Normal"/>
        <w:shd w:fill="FDFDFD" w:val="clear"/>
        <w:suppressAutoHyphens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DFDFD" w:val="clear"/>
        <w:suppressAutoHyphens w:val="false"/>
        <w:rPr/>
      </w:pPr>
      <w:r>
        <w:rPr>
          <w:rFonts w:cs="Arial" w:ascii="Arial" w:hAnsi="Arial"/>
          <w:color w:val="000000"/>
        </w:rPr>
        <w:t xml:space="preserve">Edital Pregão Eletrônico nº 08/2021 </w:t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</w:rPr>
        <w:t>CODEVASF - PENEDO/AL</w:t>
      </w:r>
    </w:p>
    <w:p>
      <w:pPr>
        <w:pStyle w:val="Normal"/>
        <w:shd w:fill="FDFDFD" w:val="clear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,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/>
      </w:pPr>
      <w:r>
        <w:rPr>
          <w:rFonts w:cs="Arial" w:ascii="Arial" w:hAnsi="Arial"/>
          <w:color w:val="000000"/>
        </w:rPr>
        <w:t>Quanto ao primeiro questionamento, acerca das especificações do alternador, não acreditamos que a diferença apresentada pelo licitante em seu produto comprometa a integridade das especificações técnicas do item, configurando, portanto, desvio aceitável. Sobre o questionamento restante, que tange à garantia, a mesma já está especificada nos moldes do que coloca o questionamento, estando assim redigida no Anexo II do Termo de Referência do certame: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/>
      </w:pPr>
      <w:r>
        <w:rPr>
          <w:rFonts w:cs="Arial" w:ascii="Arial" w:hAnsi="Arial"/>
          <w:color w:val="000000"/>
        </w:rPr>
        <w:t>"Garantia mínima de 24 (vinte e quatro) meses, sendo 12 meses de garantia completa e mais 12 meses de garantia de motor, câmbio e transmissão"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do assim, não há considerações adicionais a fazer.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ciosamente,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ago Cedraz de Almeida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sta em Desenvolvimento Regional - Economista</w:t>
      </w:r>
    </w:p>
    <w:p>
      <w:pPr>
        <w:pStyle w:val="Normal"/>
        <w:shd w:fill="FDFDFD" w:val="clear"/>
        <w:rPr/>
      </w:pPr>
      <w:r>
        <w:rPr>
          <w:rFonts w:cs="Arial" w:ascii="Arial" w:hAnsi="Arial"/>
          <w:color w:val="000000"/>
        </w:rPr>
        <w:t>Gerência Regional de Revitalização de Bacias Hidrográficas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dade Regional de Desenvolvimento Territorial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vasf - 5ª Superintendência Regional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Castro Alves S/N, Santa Luzia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edo - Alagoas CEP 57200-000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: (82)3551-9462   Ramal:262  Voip: 82-9462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ciosamente,</w:t>
      </w:r>
    </w:p>
    <w:p>
      <w:pPr>
        <w:pStyle w:val="Normal"/>
        <w:shd w:fill="FDFDF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posOffset>5885180</wp:posOffset>
              </wp:positionH>
              <wp:positionV relativeFrom="paragraph">
                <wp:posOffset>55245</wp:posOffset>
              </wp:positionV>
              <wp:extent cx="640080" cy="636270"/>
              <wp:effectExtent l="0" t="0" r="635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0080" cy="636120"/>
                      </a:xfrm>
                      <a:custGeom>
                        <a:avLst/>
                        <a:gdLst>
                          <a:gd name="textAreaLeft" fmla="*/ 181440 w 362880"/>
                          <a:gd name="textAreaRight" fmla="*/ 362880 w 362880"/>
                          <a:gd name="textAreaTop" fmla="*/ 360 h 360720"/>
                          <a:gd name="textAreaBottom" fmla="*/ 180720 h 3607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63.4pt;margin-top:4.35pt;width:50.35pt;height:50.0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985</wp:posOffset>
              </wp:positionH>
              <wp:positionV relativeFrom="paragraph">
                <wp:posOffset>89535</wp:posOffset>
              </wp:positionV>
              <wp:extent cx="634238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2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7.05pt" to="488.8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posOffset>-132715</wp:posOffset>
              </wp:positionH>
              <wp:positionV relativeFrom="paragraph">
                <wp:posOffset>99060</wp:posOffset>
              </wp:positionV>
              <wp:extent cx="495300" cy="562610"/>
              <wp:effectExtent l="6350" t="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5360" cy="562680"/>
                      </a:xfrm>
                      <a:custGeom>
                        <a:avLst/>
                        <a:gdLst>
                          <a:gd name="textAreaLeft" fmla="*/ 140400 w 280800"/>
                          <a:gd name="textAreaRight" fmla="*/ 280800 w 280800"/>
                          <a:gd name="textAreaTop" fmla="*/ 360 h 318960"/>
                          <a:gd name="textAreaBottom" fmla="*/ 159840 h 3189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1" swAng="5391897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1" swAng="5391897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5pt;margin-top:7.8pt;width:38.95pt;height:44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TextBody"/>
      <w:ind w:right="-425" w:hanging="0"/>
      <w:jc w:val="left"/>
      <w:rPr/>
    </w:pPr>
    <w:r>
      <w:rPr>
        <w:sz w:val="14"/>
      </w:rPr>
      <w:t>“</w:t>
    </w:r>
    <w:r>
      <w:rPr>
        <w:b w:val="false"/>
        <w:sz w:val="14"/>
      </w:rPr>
      <w:t>Os seres humanos  estão no centro das  preocupações sobre desenvolvimento sustentável e têm direito a uma vida saudável,  produtiva e em harmonia com a natureza ”</w:t>
    </w:r>
  </w:p>
  <w:p>
    <w:pPr>
      <w:pStyle w:val="TextBody"/>
      <w:ind w:right="-425" w:hanging="0"/>
      <w:rPr>
        <w:b w:val="false"/>
        <w:b w:val="false"/>
        <w:sz w:val="14"/>
      </w:rPr>
    </w:pPr>
    <w:r>
      <w:rPr>
        <w:b w:val="false"/>
        <w:sz w:val="14"/>
      </w:rPr>
      <w:t>(Eco 92 – Rio de Janeiro – 3 a 14  de junho de 1992)</w:t>
    </w:r>
  </w:p>
  <w:p>
    <w:pPr>
      <w:pStyle w:val="TextBody"/>
      <w:rPr>
        <w:b w:val="false"/>
        <w:b w:val="false"/>
        <w:sz w:val="14"/>
        <w:lang w:val="en-US" w:eastAsia="en-US"/>
      </w:rPr>
    </w:pPr>
    <w:r>
      <w:rPr>
        <w:b w:val="false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230</wp:posOffset>
              </wp:positionH>
              <wp:positionV relativeFrom="paragraph">
                <wp:posOffset>64135</wp:posOffset>
              </wp:positionV>
              <wp:extent cx="5857875" cy="571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5.05pt" to="466.1pt,5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663575" cy="1708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16/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3.45pt;mso-wrap-distance-left:9.05pt;mso-wrap-distance-right:9.05pt;mso-wrap-distance-top:0pt;mso-wrap-distance-bottom:0pt;margin-top:7.7pt;mso-position-vertical-relative:text;margin-left: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16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549910" cy="515620"/>
              <wp:effectExtent l="6350" t="635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080" cy="515520"/>
                      </a:xfrm>
                      <a:custGeom>
                        <a:avLst/>
                        <a:gdLst>
                          <a:gd name="textAreaLeft" fmla="*/ 156240 w 311760"/>
                          <a:gd name="textAreaRight" fmla="*/ 312120 w 31176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2pt;margin-top:3.65pt;width:43.2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column">
                <wp:posOffset>5842000</wp:posOffset>
              </wp:positionH>
              <wp:positionV relativeFrom="paragraph">
                <wp:posOffset>67310</wp:posOffset>
              </wp:positionV>
              <wp:extent cx="720090" cy="629285"/>
              <wp:effectExtent l="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29280"/>
                      </a:xfrm>
                      <a:custGeom>
                        <a:avLst/>
                        <a:gdLst>
                          <a:gd name="textAreaLeft" fmla="*/ 204120 w 408240"/>
                          <a:gd name="textAreaRight" fmla="*/ 408240 w 408240"/>
                          <a:gd name="textAreaTop" fmla="*/ 19800 h 356760"/>
                          <a:gd name="textAreaBottom" fmla="*/ 191520 h 3567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5632" y="1141"/>
                            </a:moveTo>
                            <a:arcTo wR="10800" hR="10800" stAng="-3805429" swAng="4076845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5632" y="1141"/>
                            </a:moveTo>
                            <a:arcTo wR="10800" hR="10800" stAng="-3805429" swAng="4076845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60pt;margin-top:5.3pt;width:56.65pt;height:49.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.65pt;margin-top:-8.7pt;width:137.35pt;height:27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3920790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983105</wp:posOffset>
              </wp:positionH>
              <wp:positionV relativeFrom="paragraph">
                <wp:posOffset>-186690</wp:posOffset>
              </wp:positionV>
              <wp:extent cx="4094480" cy="52260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4480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o  Desenvolvimento Regional – MDR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86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86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4pt;height:41.15pt;mso-wrap-distance-left:9.05pt;mso-wrap-distance-right:9.05pt;mso-wrap-distance-top:0pt;mso-wrap-distance-bottom:0pt;margin-top:-14.7pt;mso-position-vertical-relative:text;margin-left:1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o  Desenvolvimento Regional – MDR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86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86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color w:val="0000FF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mailmsoheader">
    <w:name w:val="gmail-msohead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mailmsobodytextindent">
    <w:name w:val="gmail-msobodytextinden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9:13:00Z</dcterms:created>
  <dc:creator>messiasc</dc:creator>
  <dc:description/>
  <cp:keywords/>
  <dc:language>en-US</dc:language>
  <cp:lastModifiedBy>Jorge Ricardo Rocha Melo</cp:lastModifiedBy>
  <cp:lastPrinted>2017-09-06T13:21:00Z</cp:lastPrinted>
  <dcterms:modified xsi:type="dcterms:W3CDTF">2021-10-14T19:13:00Z</dcterms:modified>
  <cp:revision>2</cp:revision>
  <dc:subject/>
  <dc:title>Ao Sr</dc:title>
</cp:coreProperties>
</file>